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480" w:leader="none"/>
          <w:tab w:val="center" w:pos="4677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06.07.2022 г.                                                                                                 № 13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9 декабря 2018 года № 268 «О квалификационных требованиях для замещения должностей муниципальной службы в администрации Вышестеблиевского сельского поселения Темрюкского  района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Вышестеблиевского сельского поселения Темрюкского района от 29 декабря 2018 года № 268 «О квалификационных требованиях для замещения должностей муниципальной службы в администрации Вышестеблиевского сельского поселения Темрюкского  района», изложив пункт 2.2.1. в следующей редакции: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для  главной группы должностей муниципальной службы наличие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е по профилю деятельности отраслевого (функционального) отдела администрации Вышестеблиевского сельского поселения Темрюкского района или по профилю замещаемой должности не ниже уровня специалитета, магистратуры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не менее одного года стажа муниципальной службы или стажа работы по специальности, направлению подготовки;</w:t>
      </w:r>
      <w:bookmarkStart w:id="2" w:name="sub_2"/>
      <w:bookmarkEnd w:id="1"/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4" w:name="sub_31"/>
      <w:bookmarkEnd w:id="3"/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9 декабря 2018 года № 268 «О квалификационных требованиях для замещения должностей муниципальной службы в администрации Вышестеблиевского сельского поселения Темрюкского 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 района</w:t>
        <w:tab/>
        <w:tab/>
        <w:tab/>
        <w:t xml:space="preserve">                             П.К.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36868395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секретарь</cp:lastModifiedBy>
  <cp:lastPrinted>2022-07-06T15:18:00Z</cp:lastPrinted>
  <dcterms:modified xsi:type="dcterms:W3CDTF">2022-07-07T05:34:00Z</dcterms:modified>
  <cp:revision>43</cp:revision>
  <dc:subject/>
  <dc:title>                                                          </dc:title>
</cp:coreProperties>
</file>