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 «</w:t>
      </w:r>
      <w:r>
        <w:rPr>
          <w:sz w:val="28"/>
          <w:szCs w:val="28"/>
        </w:rPr>
        <w:t>Молодежь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О мерах реализации государственной политики в области патриотического воспитания граждан» муниципальной программы «Молодежь Вышестеблиевского сельского поселения Темрюкского района»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ординаторы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ель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дач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ценностных ориентиров и нравственных норм, основанных на культурно - исторических и духовных традициях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ъемы бюджетных ассигновани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30,0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тапы и сроки реализаци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троль за выполнением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 по привлечению подрастающего поколения к участию в мероприятиях военно-патриотического на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дение работы по повышению престижа воен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ать вклад средств культуры и массовой информации в патриотическом воспитании граждан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275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мероприятий подпрограммы 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патриотическое воспитание граждан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икла мероприятий по патриотическому воспит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государственной символ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евой бюдж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ый бюдж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ные бюдже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ебюджетные источник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18-04-12T08:41:00Z</cp:lastPrinted>
  <dcterms:modified xsi:type="dcterms:W3CDTF">2020-10-29T11:47:00Z</dcterms:modified>
  <cp:revision>69</cp:revision>
  <dc:subject/>
  <dc:title>                                                                                    ПРИЛОЖЕНИЕ № 1 </dc:title>
</cp:coreProperties>
</file>