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3.2022                                                                                                   № 48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1E1E1E"/>
          <w:sz w:val="28"/>
          <w:szCs w:val="28"/>
        </w:rPr>
        <w:t xml:space="preserve">Об  утверждении должностной инструкции  контрактного управляющего администрации Выш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1E1E1E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частью 2, частью 4 статьи 38 Федерального закона       от 5 апреля 2013 года № 44 – ФЗ «О контрактной системе в сфере закупок товаров, работ, услуг для обеспечения государственных и муниципальных нужд» (далее – Федеральный закон):</w:t>
        <w:tab/>
        <w:br/>
        <w:t xml:space="preserve">            1. Утвердить должностную инструкцию контрактного управляющего </w:t>
        <w:br/>
        <w:t>администрации Вышестеблиевского сельского поселения Темрюкского района,  (приложение)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/>
      </w:pPr>
      <w:r>
        <w:rPr>
          <w:color w:val="1E1E1E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 декабря 2021 года № 220  «</w:t>
      </w:r>
      <w:r>
        <w:rPr>
          <w:color w:val="1E1E1E"/>
          <w:sz w:val="28"/>
          <w:szCs w:val="28"/>
        </w:rPr>
        <w:t xml:space="preserve">Об  утверждении должностной инструкции  контрактного управляющего    администрации    Вышестеблиевского    сельского  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1E1E1E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color w:val="1E1E1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«</w:t>
      </w:r>
      <w:r>
        <w:rPr>
          <w:color w:val="1E1E1E"/>
          <w:sz w:val="28"/>
          <w:szCs w:val="28"/>
        </w:rPr>
        <w:t xml:space="preserve">Об утверждении должностной инструкции  контрактного управляющего администрации Вышестеблиевского сельского поселения  Темрюкского района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Постановление вступает 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01.03.2022 г. № 48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br/>
      </w:r>
      <w:r>
        <w:rPr>
          <w:color w:val="000000"/>
          <w:sz w:val="28"/>
          <w:szCs w:val="28"/>
        </w:rPr>
        <w:t xml:space="preserve">                                                                                       Глава Вышестеблие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ная инструкция контрактного управляющ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стоящая должностная инструкция определяет должностные обязанности, права, а также ответственность контрактного управляющего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 должность контрактного управляющего назначается лицо, имеющее высшее профессиональное образование или дополнительное профессиональное образование в сфере закупок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нтрактный управляющий подчиняется непосредственно руководителю администрации Вышестеблиевского сельского поселе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трактный управляющий должен зна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ребования нормативных правовых актов, регулирующих деятельность в сфере закупок товаров (работ, услуг)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ципы контрактной системы в сфере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ы Гражданского Кодекса РФ, Бюджетного Кодекса РФ, Трудового Кодекса РФ, административного законодательства, налогообложения, бухгалтерского учета и статистики в части применения к закупка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ормативные правовые акты, регулирующие и регламентирующие производственно-хозяйственную и финансово-экономическую деятельность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ономические основы ценообразования, особенности ценообразования на рынке предоставления коммунальных услу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тоды планирования закупок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тоды обоснования цен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енности составления закупочной документ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етодологию проведения экспертизы закупочной документац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обенности исполнения контракта. Правила приемки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етоды проведения экспертизы соответствия результатов, предусмотренных контрактом, условиям контрак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авила административного документооборо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Этику делового общения и правила ведения перегово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Основы ведения претензионной рабо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авила внутреннего трудового распорядка, дисциплины и охраны труда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Контрактный управляющий должен уме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нировать, организовывать и проводить процедуры в соответствии с положениями Закона о контрактной систем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пользовать вычислительную и иную вспомогательную технику, средства связи и коммуникаций, работать с электронными площадками, единой информационной системой в сфере закупок (далее - ЕИС) и содержащимися в ней сведения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труктурировать материал, полученный при обеспечении закупок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ть полученные результаты при проведении экспертиз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товить отчетную документацию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овывать процесс консультирования и экспертизы, в том числе осуществлять контроль качества итоговых документов по экспертиз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Контрактный управляющий в своей деятельности руководству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ставом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авилами внутреннего распорядка администрации Вышестеблиевского сельского поселения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й должностной инструкци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ДОЛЖНОСТНЫЕ ОБЯЗАННОСТИ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выполняет следующие должностные обязанност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ее руководство закупочной деятельностью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аимодействие с другими структурными подразделениями администрации Вышестеблиевского сельского поселения, комиссиями по закупкам и должностными лиц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и результативного использования средств, выделенных для удовлетворения нужд администрации Вышестеблиевского сельского посел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руководителю администрации Вышестеблиевского сельского поселения, ежемесячных, ежеквартальных и ежегодных отчетов об осуществлении закупок, а при необходимости - информации об осуществлении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утверждении требований к закупаемым заказчиком отдельным видам товаров, работ, услуг и (или) нормативным затратам на обеспечение функций заказчика и организация их размещения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 случае необходимости консультаций с поставщиками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ланирова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работка и утверждение плана-графика, при необходимости подготовка его изменений, размещение этих документов в ЕИС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ыбор способа определения поставщика (подрядчика, исполнителя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обоснование начальной (максимальной) цены контракта, цены контракта, заключаемого с единственным поставщиком (подрядчиком, исполнителем), начальной цены единицы (начальной суммы цен единиц) товаров, работ, услуг, максимального значения цены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консультаций с поставщиками с целью определить состояние конкурентной среды на соответствующих рынках товаров (работ, услуг) и выявить наилучшие технологии и решения для обеспечения нужд заказчика, участие в этих консульта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уществление нормирования в сфере закупок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рганизация и проведение процедур определения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 необходимости привлечения специализированной организации для выполнения отдельных функций по определению поставщи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 размещение в ЕИС, а при необходимости на электронных площадках извещения об осуществлении закупки, документации, протоколов, проекта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проведения закупочной процедур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ониторинг поставщиков (подрядчиков, исполнителей) и заказчиков в сфере закуп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извещения в ЕИС, с учетом требований ст. 93 Закона № 44-ФЗ (включая информацию о применении национального режима, ограничении участия в закупке СМП и СОНКО (при необходимости), предоставлении преимуществ организациям инвалидов, учреждениям и предприятиям УИС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бязательного общественного обсуждения закупки, по результатам которого при необходимости осуществляется подготовка изменений для внесения в планы-графики, документацию о закупках или обеспечивается отмена закупк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работка, формирование и хранение данных, информации, документов, в том числе полученных от поставщиков (подрядчиков, исполнителей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рка необходимой документации для заключения контракт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цедуры подписания контракта с поставщиками (подрядчиками, исполнителям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бликация необходимых в соответствии с Законом о контрактной системе отчетов, информации об исполнении (неисполнении) контракта, о санкциях, об изменении или о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иемки и оплаты поставленного товара, выполненной работы (ее результатов), оказанной услуги, а также отдельных этапов исполнения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платы денежных сумм по банковской гарантии в предусмотренных Законом о контрактной системе случа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озврата денежных средств, внесенных в качестве обеспечения исполнения контрактов, гарантийных обязательст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привлечения экспертов, экспертных организаций к проведению экспертизы поставленного товара, выполненной работы или оказанной услуг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заимодействие с поставщиком (подрядчиком, исполнителем) при изменении, расторжении контрак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менение мер ответственности и совершение иных действий в случае нарушения поставщиком (подрядчиком, исполнителем) условий контракта, в том числе организация включения в РНП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для рассмотрения дел об обжаловании действий (бездействия) заказчика и для выполнения претензионной работы, участие в рассмотрении таких дел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ных обязанностей, необходимость выполнения которых возникает в ходе осуществления закупо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онсультирование по вопросам проведения процедур определения поставщика (подрядчика, исполнителя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сотрудников администрации Вышестеблиевского сельского поселения по вопросам действующего законодательства, регулирующего закупочную деятельность, а также нормативных правовых требований, которыми необходимо руководствоваться в закупочных процедура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Экспертиза исполнения и результатов исполнения контракто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ответствия результатов, предусмотренных контрактом, условиям контракт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АВА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имеет пра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накомиться с проектами актов, касающихся деятельности контрактного управляющего, и участвовать в их обсужд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носить предложения по совершенствованию работы, связанной с предусмотренными настоящей инструкцией обязанност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накомиться с проектами решений руководства учреждения, касающимися его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Запрашивать лично или по поручению руководства учреждения от руководителей структурных подразделений и специалистов информацию и документы, необходимые для выполнения его должностных обязан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– то с разрешения руководи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Требовать от руководства организации оказания содействия в исполнении своих должностных обязанностей и пра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ВЕТСТВЕННОСТЬ</w:t>
            </w:r>
          </w:p>
          <w:p>
            <w:pPr>
              <w:pStyle w:val="Normal"/>
              <w:autoSpaceDE w:val="false"/>
              <w:spacing w:before="6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 несет ответственность: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трудовы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За правонарушения, совершенные в процессе осуществления своей деятельности, - в порядке, установленном действующим административным, уголовным и гражданским законодательством Российской Федерации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 xml:space="preserve">4.3. За причинение материального ущерба - в пределах, определенных действующим трудовым и гражданским законодательством Российской Федерации и заключенным трудовым договором.   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общего отдела   _______________ 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____»____________20___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стоящей инструкцией ознакомле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дин экземпляр получил на руки и обязуюсь хранить на рабочем мест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актный управляющий _______________ 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20___г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знаком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14:00Z</dcterms:created>
  <dc:creator>Бедаков Александр</dc:creator>
  <dc:description/>
  <cp:keywords/>
  <dc:language>en-US</dc:language>
  <cp:lastModifiedBy>USER</cp:lastModifiedBy>
  <cp:lastPrinted>2022-03-01T13:48:00Z</cp:lastPrinted>
  <dcterms:modified xsi:type="dcterms:W3CDTF">2022-03-01T10:49:00Z</dcterms:modified>
  <cp:revision>38</cp:revision>
  <dc:subject/>
  <dc:title>ПОСТАНОВЛЕНИЕ</dc:title>
</cp:coreProperties>
</file>