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26" w:leader="none"/>
              </w:tabs>
              <w:ind w:left="-391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533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_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2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2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818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9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-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проектно-сметной документации, техндзор. </w:t>
            </w:r>
            <w:r>
              <w:rPr>
                <w:rFonts w:cs="Times New Roman" w:ascii="Times New Roman" w:hAnsi="Times New Roman"/>
                <w:spacing w:val="-1"/>
              </w:rPr>
              <w:t>Разработка и актуализация схем теплоснабже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.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водоснабжению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монт водопроводной сети в ст.Вышестеблиевская по пер.Почтовый от ул.Застаничная до ул.Октябрьская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 xml:space="preserve">Ведущий специалист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</w:rPr>
        <w:t>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3-10-26T15:15:00Z</cp:lastPrinted>
  <dcterms:modified xsi:type="dcterms:W3CDTF">2024-10-18T07:52:00Z</dcterms:modified>
  <cp:revision>71</cp:revision>
  <dc:subject/>
  <dc:title>УТВЕРЖДЕНА</dc:title>
</cp:coreProperties>
</file>