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0.2013 г.                                                                                                  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августа 2013 года № 191 «О создании «Молодежных патрулей»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ложений Закона Краснодарского края от  21 июля 2008 года  № 1538-КЗ «О мерах по профилактике безнадзорности и правонарушений несовершеннолетних в Краснодарском крае», а также на основании письма  администрации муниципального образования Темрюкский район от 23 декабря 2010 года № В-140/06-7318/10-24 «О молодежных патрулях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1 постановления администрации Вышестеблиевского сельского поселения Темрюкского района от 8 августа 2013 года № 191 «О создании «Молодежных патрулей» в Вышестеблиевском сельском  поселении  Темрюкского  района», изложив   его в   новой  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09.10.2013 г. № 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ого патруля» по профилактике безнадзорности и правонарушений несовершеннолет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ылов Олег Игор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аза Татьяна Геннад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а Татья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ыбалкина Ири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ухова Наталья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ьник Владимир Пет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ценко Оксана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лака Анна Александ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ровник Сергей Никола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мык Денис Валерь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обаева Анна Анатол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ровник Любовь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ьник Марина Леонид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мыкова Елена Никола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чальник общего отдела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секретарь</cp:lastModifiedBy>
  <cp:lastPrinted>2013-10-09T10:01:00Z</cp:lastPrinted>
  <dcterms:modified xsi:type="dcterms:W3CDTF">2013-10-09T07:45:00Z</dcterms:modified>
  <cp:revision>64</cp:revision>
  <dc:subject/>
  <dc:title>ПОСТАНОВЛЕНИЕ</dc:title>
</cp:coreProperties>
</file>