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ВЫШ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</w:t>
      </w:r>
      <w:r>
        <w:rPr>
          <w:b/>
          <w:sz w:val="28"/>
          <w:szCs w:val="28"/>
          <w:lang w:val="ru-RU"/>
        </w:rPr>
        <w:t>РЕШЕНИЕ  № 37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X</w:t>
      </w:r>
      <w:r>
        <w:rPr>
          <w:sz w:val="28"/>
          <w:szCs w:val="28"/>
          <w:lang w:val="ru-RU"/>
        </w:rPr>
        <w:t xml:space="preserve"> сессия                                                                                                      </w:t>
      </w: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  <w:lang w:val="ru-RU"/>
        </w:rPr>
        <w:t>27.02.2015 г.                                                                   станица Вышестеблиевская</w:t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О внесении дополнений и изменений в решение  </w:t>
      </w:r>
      <w:r>
        <w:rPr>
          <w:b/>
          <w:sz w:val="28"/>
          <w:szCs w:val="28"/>
        </w:rPr>
        <w:t>VIII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ru-RU"/>
        </w:rPr>
        <w:t>ессии  Совета Вышестеблиевского сельского поселения Темрюкского района о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2 декабря 2014 года  № 33  «О бюджете Вышестеблиевского сельского поселения Темрюкского района на 2015 год»</w:t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Федеральным Законом от 6 октября 2003 года  № 131- ФЗ «Об общих принципах организации местного самоуправления в Российской Федерации»,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вом Вышестеблиевского сельского поселения Темрюкского района, Совет Вышестеблиевского сельского поселения Темрюкского района РЕШИ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Внести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Совета Вышестеблиевского сельского поселения Темрюкского района от 22 декабря 2014 года № 33 «О бюджете Вышестеблиевского сельского поселения Темрюкского района на 2015 год» следующие дополнения и изменения: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1.Изменить основные характеристики бюджета Вышестеблиевского сельского поселения Темрюкского района на 2015 год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) в подпункте 1 пункта 1 после слов « общий объем доходов в сумме 19654,80 тыс.рублей» заменить словами 19763,40 « тыс. рублей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2) в подпункте 2  пункта 1 после слов «общий объем расходов в сумме» слова «19654,80 тыс.рублей» заменить словами « 21935,75 тыс. рублей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2. Внести изменения в Приложение № 6 «Распределение   бюджетных ассигнований по разделам и подразделам  классификации расходов бюджета  Вышестеблиевского сельского поселения Темрюкского района на 2015 год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1 «Общегосударственные вопросы» цифру «10560,50»тыс.рублей заменить на цифру « 11247,31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3 «Национальная безопасность и правоохранительная деятельность» цифру «215,00»тыс.рублей заменить на цифру «339,25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4 «Национальная экономика» цифру «2701,20»тыс.рублей заменить на цифру « 2874,54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5 «Жилищно-коммунальное хозяйство» цифру «1264,30»тыс.рублей заменить на цифру «2181,13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увеличить раздел 8 «Культура, кинематография» цифру «4194,00»тыс.рублей заменить на цифру « 4573,72» тыс.рублей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>1.3.Приложение №4 « Объем поступлений доходов  в бюджет Вышестеблиевского сельского поселения Темрюкского района по кодам видов(подвидов) доходов и классификации операций сектора государственного управления, относящихся к доходам бюджета  на 2015год» изложить в новой  редакции (Приложение № 1).</w:t>
      </w:r>
    </w:p>
    <w:p>
      <w:pPr>
        <w:pStyle w:val="Normal"/>
        <w:ind w:firstLine="708"/>
        <w:rPr/>
      </w:pPr>
      <w:r>
        <w:rPr>
          <w:sz w:val="28"/>
          <w:szCs w:val="28"/>
          <w:lang w:val="ru-RU"/>
        </w:rPr>
        <w:t>1.4.Приложение  № 6 «Распределение    бюджетных ассигнований  по разделам и подразделам классификации расходов бюджета Вышестеблиевского сельского поселения Темрюкского района на 2015 год » изложить в новой редакции  ( Приложение №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5.Приложение №7 «Распределение  бюджетных ассигнований по разделам, подразделам, целевым статьям , группам(группам и подгруппам) видов расходов бюджета Вышестеблиевского сельского поселения Темрюкского района на 2015 год» изложить в новой редакции(Приложение № 3).</w:t>
      </w:r>
    </w:p>
    <w:p>
      <w:pPr>
        <w:pStyle w:val="Normal"/>
        <w:ind w:left="7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6. Приложение № 8 «Ведомственная   структура  расходов   бюджета Вышестеблиевского сельского поселения Темрюкского района на 2015 год»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ложить в новой редакции (Приложение № 4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7. Приложение № 9  «Источники   внутреннего  финансирования дефицита бюджета  Вышестеблиевского сельского поселения   Темрюкского  района, перечень статей и видов источников финансирования дефицитов бюджетов  на 2015 год» изложить в новой редакции (Приложение № 5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8.Приложение № 11 «Программа муниципальных заимствований Вышестеблиевского сельского поселения Темрюкского района на 2015 год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ложить в новой редакции (Приложение № 6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2. Контроль  за выполнением  решения «О внесении дополнений и изменений в решение </w:t>
      </w:r>
      <w:r>
        <w:rPr>
          <w:sz w:val="28"/>
          <w:szCs w:val="28"/>
        </w:rPr>
        <w:t>VIII</w:t>
      </w:r>
      <w:r>
        <w:rPr>
          <w:sz w:val="28"/>
          <w:szCs w:val="28"/>
          <w:lang w:val="ru-RU"/>
        </w:rPr>
        <w:t xml:space="preserve"> сессии  Совета Вышестеблиевского сельского поселения Темрюкского района от 22 декабря 2014 года  № 33 «О бюджете Вышестеблиевского сельского    поселения Темрюкского района  на   2015 год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ложить на начальника финансового отдела администрации Вышестеблиевского сельского поселения Темрюкского района О.В.Хорошун и  постоянную комиссию Совета Вышестеблиевского сельского поселения Темрюкского района по вопросам экономики, бюджета, финансов, налогов и распоряжению муниципальной собственностью (И.И. Пелипенко)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Решение вступает в силу со дня его официального обнародования.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288"/>
        <w:gridCol w:w="4544"/>
      </w:tblGrid>
      <w:tr>
        <w:trPr>
          <w:trHeight w:val="1618" w:hRule="atLeast"/>
        </w:trPr>
        <w:tc>
          <w:tcPr>
            <w:tcW w:w="5022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 Вышестеблиевского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Темрюкского района</w:t>
              <w:tab/>
              <w:tab/>
              <w:tab/>
              <w:t xml:space="preserve">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П.К.Хаджид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 27» февраля  2015 г.</w:t>
            </w:r>
          </w:p>
        </w:tc>
        <w:tc>
          <w:tcPr>
            <w:tcW w:w="2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едседатель Совета Вышестеблиевского сельского поселения Темрюкского района</w:t>
              <w:tab/>
              <w:t xml:space="preserve">                                              ________________И.И. Пелипенк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ru-RU"/>
              </w:rPr>
              <w:t>«27»  февраля  2015 г.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внес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подготовле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овый отде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альник отдела         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 согласован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 по юридическим вопросам                                                   М.Л. Ме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Style16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2:00:00Z</dcterms:created>
  <dc:creator>Бедаков Александр</dc:creator>
  <dc:description/>
  <cp:keywords/>
  <dc:language>en-US</dc:language>
  <cp:lastModifiedBy>Work</cp:lastModifiedBy>
  <cp:lastPrinted>2014-12-29T09:24:00Z</cp:lastPrinted>
  <dcterms:modified xsi:type="dcterms:W3CDTF">2015-03-05T06:59:00Z</dcterms:modified>
  <cp:revision>907</cp:revision>
  <dc:subject/>
  <dc:title>СОВЕТ ВЫШЕСТЕБЛИЕВСКОГО СЕЛЬСКОГО ПОСЕЛЕНИЯ</dc:title>
</cp:coreProperties>
</file>