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9.06.2017                                                                                                   № 51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7- 2019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 с пунктом 1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6, частей 7, 8, 9 </w:t>
      </w:r>
      <w:r>
        <w:rPr>
          <w:color w:val="000000"/>
          <w:sz w:val="28"/>
          <w:szCs w:val="28"/>
          <w:lang w:val="ru-RU"/>
        </w:rPr>
        <w:t xml:space="preserve">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 связи со сметным расчетом и выделенными средствами на установку окон в Доме культуры пос. Виноградный, внести изменение в план - закупок товаров,  работ, услуг на 2017 год по  закупке № 31 на сумму 75 855,00 рублей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закупок товаров,  работ, услуг на 2017 год по  закупке № 33 на сумму 84000,00 рублей (приобретение дверных блоков Дома культуры пос. Виноградный)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закупок товаров,  работ, услуг на 2017 год по  закупке № 34 на сумму 17000,00 рублей (разработка муниципальной программы по социальной инфраструктуре)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закупок товаров,  работ, услуг на 2017 год по  закупке № 34 на сумму 17000,00 рублей (разработка муниципальной программы по транспортной инфраструктуре)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у по муниципальным закупкам администрации Вышестеблиевского сельского поселения разместить, план  закупок,  товаров,   работ,   услуг  для обеспечения муниципальных нужд  администрации Вышестеблиевского    сельского поселения Темрюкского района на 2017-2019 года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zakupki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 Контроль  за  выполнением  настоящего  распоряжения  возложить 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ую финансовым отделом администрации Вышестеблиевского сельского поселения Темрюкского района О.В. Гриценк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оряжение «О внесении изменений в план </w:t>
      </w:r>
      <w:r>
        <w:rPr>
          <w:bCs/>
          <w:color w:val="000000"/>
          <w:sz w:val="28"/>
          <w:szCs w:val="28"/>
          <w:lang w:val="ru-RU"/>
        </w:rPr>
        <w:t>закупок товаров, работ,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услуг для обеспечения муниципальных нужд </w:t>
      </w:r>
      <w:r>
        <w:rPr>
          <w:sz w:val="28"/>
          <w:szCs w:val="28"/>
          <w:lang w:val="ru-RU"/>
        </w:rPr>
        <w:t xml:space="preserve"> на 2017- 2019 года»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7-06-19T16:08:00Z</cp:lastPrinted>
  <dcterms:modified xsi:type="dcterms:W3CDTF">2017-06-19T13:09:00Z</dcterms:modified>
  <cp:revision>136</cp:revision>
  <dc:subject/>
  <dc:title>СПИСОК</dc:title>
</cp:coreProperties>
</file>