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6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XV </w:t>
      </w:r>
      <w:r>
        <w:rPr>
          <w:sz w:val="28"/>
          <w:szCs w:val="28"/>
          <w:lang w:val="ru-RU"/>
        </w:rPr>
        <w:t>сессия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28.08.2006 г.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 утверждении  Положения о публичных слушания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Совет Вышестеблиевского сельского поселения Темрюкского района  РЕШИЛ: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1. Утвердить Положение о публичных слушаниях в Вышестеблиевском сельском поселении Темрюкского района  согласно прилож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публиковать Положение о публичных слушаниях в Вышестеблиевском сельском поселении Темрюкского района  в С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троль за выполнением данного решения возложить на главу Вышестеблиевского сельского поселения Темрюкского района  Кулага Виктора Андреевича.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4. Решение представительного органа муниципального образования Вышестеблиевское сельское поселение  «О проекте Временного положения о публичных слушаниях» от 07 ноября 2005 года  № 4 признать утратившим сил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Решение вступает в силу со дня его опублик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   В.А. Кулаг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28 августа  2006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7:28:00Z</dcterms:created>
  <dc:creator>Бедаков Александр</dc:creator>
  <dc:description/>
  <dc:language>en-US</dc:language>
  <cp:lastModifiedBy>Бедаков Александр</cp:lastModifiedBy>
  <cp:lastPrinted>2006-08-16T11:50:00Z</cp:lastPrinted>
  <dcterms:modified xsi:type="dcterms:W3CDTF">2006-08-24T05:56:00Z</dcterms:modified>
  <cp:revision>12</cp:revision>
  <dc:subject/>
  <dc:title>СОВЕТ ВЫШЕСТЕБЛИЕВСКОГО СЕЛЬСКОГО ПОСЕЛЕНИЯ</dc:title>
</cp:coreProperties>
</file>