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98725</wp:posOffset>
            </wp:positionH>
            <wp:positionV relativeFrom="margin">
              <wp:posOffset>-45720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ТЕМРЮКСКОГО РАЙОНА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b/>
          <w:sz w:val="28"/>
          <w:szCs w:val="28"/>
          <w:lang w:val="ru-RU"/>
        </w:rPr>
        <w:t>РЕШЕНИЕ № 252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</w:rPr>
        <w:t>LXXXII</w:t>
      </w:r>
      <w:r>
        <w:rPr>
          <w:sz w:val="28"/>
          <w:szCs w:val="32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ессия                                                                                       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    созы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6.08.</w:t>
      </w:r>
      <w:r>
        <w:rPr>
          <w:sz w:val="28"/>
          <w:szCs w:val="28"/>
        </w:rPr>
        <w:t>2018</w:t>
      </w:r>
      <w:r>
        <w:rPr>
          <w:sz w:val="28"/>
          <w:szCs w:val="28"/>
          <w:lang w:val="ru-RU"/>
        </w:rPr>
        <w:t xml:space="preserve">                                                                       станица  Вышестеблиевская</w:t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 изменений в решение  </w:t>
      </w:r>
      <w:r>
        <w:rPr>
          <w:b/>
          <w:sz w:val="28"/>
          <w:szCs w:val="28"/>
        </w:rPr>
        <w:t>XLVIII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c</w:t>
      </w:r>
      <w:r>
        <w:rPr>
          <w:b/>
          <w:sz w:val="28"/>
          <w:szCs w:val="28"/>
          <w:lang w:val="ru-RU"/>
        </w:rPr>
        <w:t xml:space="preserve">ессии  Совета Вышестеблиевского сельского поселения Темрюкского района от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23 ноября 2017 года  № 210  «О бюджете Вышестеблиевского сельского поселения Темрюкского района на 2018 год»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Федеральным Законом от 6 октября 2003 года  № 131- ФЗ «Об общих принципах организации местного самоуправления в Российской Федерации», Уставом Вышестеблиевского сельского поселения Темрюкского района  в связи  с увеличением доходов на 18,4 тыс.рублей, за счет неналоговых доходов местного бюджета  Совет Вышестеблиевского сельского поселения Темрюкского района решил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нести в решение </w:t>
      </w:r>
      <w:r>
        <w:rPr>
          <w:sz w:val="28"/>
          <w:szCs w:val="28"/>
        </w:rPr>
        <w:t>XLVII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23 ноября 2017 года  № 210</w:t>
      </w:r>
      <w:r>
        <w:rPr>
          <w:b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«О бюджете Вышестеблиевского сельского поселения Темрюкского района на 2018 год» следующие дополнения и изменения: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1.1. Изменить основные характеристики бюджета Вышестеблиевского сельского поселения Темрюкского района на 2018 год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1) в подпункте 1 пункта 1 после слов «общий объем доходов в сумме  слова «39383,9» заменить словами «общий объем доходов в сумме «39402,3»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подпункте 3 пункта 1 после слов «дефицит бюджета Вышестеблиевского сельского поселения в сумме «15501,2» заменить словами «15482,8»тыс.рублей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Внести изменения в Приложение № 2  «Распределение   бюджетных ассигнований по разделам и подразделам  классификации расходов бюджета  Вышестеблиевского сельского поселения Темрюкского района на 2018 год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3.Приложение № 4 «Объем поступлений доходов в бюджет Вышестеблиевского сельского поселения Темрюкского района  по кодам видов (подвидов) доходов на 2018 год » изложить в новой редакции  (Приложение №1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4. Приложение  № 6 «Распределение    бюджетных ассигнований  по разделам и подразделам классификации расходов бюджета Вышестеблиевского сельского поселения Темрюкского района на 2018 год» изложить в новой редакции  (Приложение № 2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5. Приложение № 7 «Распределение бюджетных ассигнований по разделам, подразделам, целевым статьям, группам (группам и подгруппам) видов расходов бюджета Вышестеблиевского сельского поселения Темрюкского района на 2018 год» изложить в новой редакции (Приложение №3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6. Приложение № 8 «Ведомственная   структура  расходов   бюджета Вышестеблиевского сельского поселения Темрюкского района на 2018 год» изложить в новой редакции (Приложение № 4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7 Приложение № 9  «Источники   внутреннего  финансирования дефицита бюджета  Вышестеблиевского сельского поселения   Темрюкского  района, перечень статей и видов источников финансирования дефицитов бюджетов  на 2018 год» изложить в новой редакции (Приложение № 5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8. Приложение № 11 «Программа муниципальных заимствований Вышестеблиевского сельского поселения Темрюкского района на 2018 год» изложить в новой редакции (Приложение № 6)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 xml:space="preserve">2. Контроль  за выполнением  решения </w:t>
      </w:r>
      <w:r>
        <w:rPr>
          <w:sz w:val="28"/>
          <w:szCs w:val="28"/>
        </w:rPr>
        <w:t>XLVII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23 ноября 2018 года № 210 «О бюджете Вышестеблиевского сельского поселения Темрюкского района на 2018 год» возложить на начальника финансового отдела администрации Вышестеблиевского сельского поселения Темрюкского района Е.Ю. Пивень и 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           (И.И. Пелипенко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Решение вступает в силу со дня его официального обнародования.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285"/>
        <w:gridCol w:w="4546"/>
      </w:tblGrid>
      <w:tr>
        <w:trPr>
          <w:trHeight w:val="1618" w:hRule="atLeast"/>
        </w:trPr>
        <w:tc>
          <w:tcPr>
            <w:tcW w:w="5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 xml:space="preserve">Глава  Вышестеблиев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П.К.Хаджид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«16» августа 2018 г.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Председатель Совета       Вышестеблиевского сельского поселения Темрюкского района</w:t>
              <w:tab/>
              <w:t xml:space="preserve">                                              ________________И.И. Пелип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«</w:t>
            </w:r>
            <w:r>
              <w:rPr>
                <w:sz w:val="28"/>
                <w:szCs w:val="28"/>
              </w:rPr>
              <w:t>16</w:t>
            </w:r>
            <w:r>
              <w:rPr>
                <w:sz w:val="28"/>
                <w:szCs w:val="28"/>
                <w:lang w:val="ru-RU"/>
              </w:rPr>
              <w:t>»  августа 2018 г.</w:t>
            </w:r>
          </w:p>
        </w:tc>
      </w:tr>
    </w:tbl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Проект внесен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ru-RU"/>
        </w:rPr>
        <w:t xml:space="preserve">Глава  Вышестеблиевского </w:t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П.К.Хаджид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подготовл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нансовый отде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финансового отдела                                                     Е.Ю. Пивень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согласова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сперт по юридическим вопросам                                                   М.Л. Мельн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2:55:00Z</dcterms:created>
  <dc:creator>Бедаков Александр</dc:creator>
  <dc:description/>
  <cp:keywords/>
  <dc:language>en-US</dc:language>
  <cp:lastModifiedBy>Администрация</cp:lastModifiedBy>
  <cp:lastPrinted>2018-08-17T11:03:00Z</cp:lastPrinted>
  <dcterms:modified xsi:type="dcterms:W3CDTF">2018-08-21T06:34:00Z</dcterms:modified>
  <cp:revision>38</cp:revision>
  <dc:subject/>
  <dc:title>СОВЕТ ВЫШЕСТЕБЛИЕВСКОГО СЕЛЬСКОГО ПОСЕЛЕНИЯ</dc:title>
</cp:coreProperties>
</file>