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07.2015                                                                                                    № 62-р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реди субъектов малого предпринимательства и социально ориентированных некоммерческих организаций на право заключения муниципального контракта 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емонт улично-дорожной сети в ст. Вышестеблиевской (пер.Почтовый)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среди субъектов мал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нимательства и социально ориентированных некоммерческих организаций на право заключения муниципального контракта на «Ремонт улично-дорожной сети в ст. </w:t>
      </w:r>
      <w:r>
        <w:rPr>
          <w:sz w:val="28"/>
          <w:szCs w:val="28"/>
        </w:rPr>
        <w:t>Вышестеблиевской (пер.Почтовый)»</w:t>
      </w: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укциона  в  электронной форме форме   среди субъектов малого предпринимательства и социально ориентированных некоммерческих организаций на право заключения муниципального контракта на «Ремонт улично-дорожной сети в ст. </w:t>
      </w:r>
      <w:r>
        <w:rPr>
          <w:sz w:val="28"/>
          <w:szCs w:val="28"/>
        </w:rPr>
        <w:t>Вышестеблиевской (пер.Почтовый)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  согласно приложения № 1,2,3,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Н.Д. Ше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14 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eastAsia="zh-CN" w:bidi="ar-SA"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User</cp:lastModifiedBy>
  <cp:lastPrinted>2014-09-05T14:14:00Z</cp:lastPrinted>
  <dcterms:modified xsi:type="dcterms:W3CDTF">2015-07-31T13:56:00Z</dcterms:modified>
  <cp:revision>114</cp:revision>
  <dc:subject/>
  <dc:title/>
</cp:coreProperties>
</file>