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</w:t>
            </w:r>
            <w:r>
              <w:rPr>
                <w:spacing w:val="-12"/>
                <w:sz w:val="28"/>
                <w:szCs w:val="28"/>
                <w:lang w:eastAsia="zh-CN"/>
              </w:rPr>
              <w:t>от  22.07.2022  № 145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Обеспечение безопасности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9"/>
        <w:gridCol w:w="1402"/>
        <w:gridCol w:w="1808"/>
        <w:gridCol w:w="1170"/>
        <w:gridCol w:w="1406"/>
        <w:gridCol w:w="2153"/>
      </w:tblGrid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Эксперт по ГО и ЧС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ышестеблиевского сельского поселения Темрюкского района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обеспечение необходимых условий для реализации полномочий по защите населения и территорий поселения от чрезвычайных ситуаций, </w:t>
            </w:r>
            <w:r>
              <w:rPr>
                <w:sz w:val="28"/>
                <w:szCs w:val="28"/>
              </w:rPr>
              <w:t>благоустройство обводных каналов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инятие мер по спасению людей и имуще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еспечение связи, организация и принятие мер по оповещению населения и заинтересованных организ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рганизация пропаганды населения по предупреждению и ликвидации чрезвычайных ситуаций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93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93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93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93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</w:rPr>
              <w:t xml:space="preserve">обеспечение необходимых условий для реализации полномочий по защите населения и территорий поселения от чрезвычайных ситуаций, </w:t>
            </w:r>
            <w:r>
              <w:rPr>
                <w:sz w:val="26"/>
                <w:szCs w:val="26"/>
              </w:rPr>
              <w:t>благоустройство обводных каналов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учение должностных лиц и специалистов ГО и Ч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уровня знаний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 xml:space="preserve">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едупреждение и ликвидация последствий Ч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нижение угроз возникновения чрезвычайных ситуаций, снижение количества гибели людей-0 т.р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обводных каналов – 789,2 т.р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оздание и обновление материального запаса по ГО и Ч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оздание и обновление материального запас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иобретение информационных листовок по ГО и Ч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листово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/>
                <w:sz w:val="27"/>
                <w:szCs w:val="27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  <w:t>7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Calibri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Пользователь</cp:lastModifiedBy>
  <cp:lastPrinted>2022-05-13T13:46:00Z</cp:lastPrinted>
  <dcterms:modified xsi:type="dcterms:W3CDTF">2022-07-22T08:49:00Z</dcterms:modified>
  <cp:revision>79</cp:revision>
  <dc:subject/>
  <dc:title/>
</cp:coreProperties>
</file>