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7.10.2012                                                                                                       № 214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, расположенного по адресу: Краснодарский край, Темрюкский район, поселок Виноградный, улица Красноармейская,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(кадастровый номер 23:30:0801003:0042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Законом Краснодарского края от 5 ноября 2002 года № 532 - КЗ «Об основах регулирования земельных отношений в Краснодарском крае», на основании свидетельства о государственной регистрации права от 08 июня 2007 года серия 23 – АД  № 102714, протокола проведения публичных от 15 октября 2012 года № 8, итогового документа публичных слушаний согласно постановлению администрации Вышестеблиевского сельского поселения Темрюкского района от 24 сентября 2012 года № 187 «О назначении публичных слушаний в администрации Вышестеблиевского сельского поселения Темрюкского района по вопросу «Об изменении одного вида разрешенного использования земельного участка и объекта капитального строительства на другой вид такого использования», согласно заявлению ООО «Таманский винодел», находящегося по адресу: Российская Федерация, Краснодарский край, Темрюкский район, поселок Виноградный, улица Ленина, 8,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площадью 3240 квадратных метров, с кадастровым номером 23:30:0801003:0042, расположенного по адресу: Краснодарский край, Темрюкский район, поселок Виноградный, улица Красноармейская, 5 с «для обслуживания и эксплуатации здания общежития» на «для обслуживания и эксплуатации здания гостиниц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ОО «Таманский винодел» в трёхмесячный срок со дня опубликования настоящего постановления обратится в Темрюкский отдел Управления Федеральной службы государственной регистрации, кадастра и картографии по Краснодарскому краю и федеральное  государственное учреждение «Земельная кадастровая палата» за внесением в единый государственный реестр прав и государственный кадастр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«Об изменении вида разрешенного использования земельного участка, расположенного по адресу: Краснодарский край, Темрюкский район, поселок Виноградный, улица Красноармейская, 5 (кадастровый номер 23:30:0801003:0042)»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23:00Z</dcterms:created>
  <dc:creator>XTreme</dc:creator>
  <dc:description/>
  <cp:keywords/>
  <dc:language>en-US</dc:language>
  <cp:lastModifiedBy>XTreme</cp:lastModifiedBy>
  <cp:lastPrinted>2012-06-06T13:11:00Z</cp:lastPrinted>
  <dcterms:modified xsi:type="dcterms:W3CDTF">2012-10-17T10:37:00Z</dcterms:modified>
  <cp:revision>9</cp:revision>
  <dc:subject/>
  <dc:title>АДМИНИСТРАЦИЯ ВЫШЕСТЕБЛИЕВСКОГО</dc:title>
</cp:coreProperties>
</file>