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1.2014                                                                                          № 21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Павлюк  Зинаиды  Михайло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,</w:t>
      </w:r>
      <w:r>
        <w:rPr>
          <w:sz w:val="28"/>
          <w:szCs w:val="28"/>
        </w:rPr>
        <w:t xml:space="preserve"> свидетельства на право собственности на землю от 05 ноября 1993 года № 14,                      в свидетельстве указан адрес: Краснодарский край, Темрюкский район,       станица Вышестеблиевская, улица Верхняя 103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100 квадратных метров, с кадастровым  номером  23:30:0803004:55, без объектов недвижимости, присвоить почтовый адрес: Краснодарский край, Темрюкский район,  станица Вышестеблиевская, улица Верхняя 103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11-06T09:51:00Z</cp:lastPrinted>
  <dcterms:modified xsi:type="dcterms:W3CDTF">2014-11-14T08:46:00Z</dcterms:modified>
  <cp:revision>36</cp:revision>
  <dc:subject/>
  <dc:title>АДМИНИСТРАЦИЯ ВЫШЕСТЕБЛИЕВСКОГО</dc:title>
</cp:coreProperties>
</file>