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3.2019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резвычайной комиссии 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доходной части консолидированного бюджета края, недопущения снижения уровня поступлений доходов в консолидированный бюджет района по Вышестеблиевскому сельскому поселению Темрюкского района, оперативного решения задач по повышению эффективности исполнения экономического бюджета, </w:t>
      </w:r>
      <w:r>
        <w:rPr>
          <w:rFonts w:eastAsia="BatangChe"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ышестеблиевского сельского поселения Темрюкского района от 13.06.2018 года № 100 «О Чрезвычайной комиссии администрации Вышестеблиевского сельского поселения Темрюкского района по укреплению налоговой и бюджетной дисциплин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Manager1</cp:lastModifiedBy>
  <cp:lastPrinted>2018-06-06T08:52:00Z</cp:lastPrinted>
  <dcterms:modified xsi:type="dcterms:W3CDTF">2019-02-26T06:21:00Z</dcterms:modified>
  <cp:revision>39</cp:revision>
  <dc:subject/>
  <dc:title/>
</cp:coreProperties>
</file>