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9.11.2014                                                                                             № 23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зрешение на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1 февраля 2012 года № 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23531303-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заявление Куртукова Геннадия Геннадьевича, на основании  статьи 51 Градостроительного кодекса Российской Федерации от  29 декабря 2004 года 190-ФЗ, свидетельства о государственной регистрации права собственности  земельного участка от 15 декабря 2011 года серия  23 – АК       № 500832, схемы планировочной организации земельного участка, выполненной ООО «ПГС»,  п о с т а н о в л я ю: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1. Внести изменения в предложения: «Площадь застройки  –  79,0 кв.м, строительный объём – 462,0 куб.м. Строительство должно производится в соответствии со схемой планировочной организации земельного участка, выполненной </w:t>
      </w:r>
      <w:r>
        <w:rPr>
          <w:bCs/>
          <w:sz w:val="28"/>
          <w:szCs w:val="28"/>
        </w:rPr>
        <w:t>Обществом с ограниченной ответственностью «ПГС»</w:t>
      </w:r>
      <w:r>
        <w:rPr>
          <w:sz w:val="28"/>
          <w:szCs w:val="28"/>
        </w:rPr>
        <w:t xml:space="preserve">. Земельный участок принадлежит Куртукову Геннадию Геннадьевичу на основании свидетельства о государственной регистрации права собственности земельного участка от 15 декабря 2011 года серия 23 – АК  № 500832»,  изложив его в новой редакции:  «Площадь застройки  –  133,4 кв.м, строительный объём – 637,2 куб.м. </w:t>
      </w:r>
      <w:r>
        <w:rPr>
          <w:bCs/>
          <w:sz w:val="28"/>
          <w:szCs w:val="28"/>
        </w:rPr>
        <w:t xml:space="preserve">этажность – 2, площадь земельного участка - 1608 кв.м.. Строительство должно производится в соответствии со схемой планировочной организации земельного участка, выполненной «ООО ПГС». </w:t>
      </w:r>
      <w:r>
        <w:rPr>
          <w:sz w:val="28"/>
          <w:szCs w:val="28"/>
        </w:rPr>
        <w:t>Земельный участок принадлежит Куртукову Геннадию Геннадьевичу на основании свидетельства о государственной регистрации права собственности земельного участка от 15 декабря 2011 года серия 23 – АК  № 50083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Кому    </w:t>
      </w:r>
      <w:r>
        <w:rPr>
          <w:b/>
          <w:u w:val="single"/>
        </w:rPr>
        <w:t>Куртукову Геннадию Геннадьевичу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 </w:t>
      </w:r>
      <w:r>
        <w:rPr>
          <w:sz w:val="20"/>
          <w:szCs w:val="20"/>
        </w:rPr>
        <w:t>(фамилия, имя, отчество – для граждан,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</w:t>
      </w:r>
      <w:r>
        <w:rPr/>
        <w:t xml:space="preserve">______________________________________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20"/>
          <w:szCs w:val="20"/>
        </w:rPr>
        <w:t>полное наименование организации для юридических лиц),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  <w:u w:val="single"/>
        </w:rPr>
        <w:t>Кемеровская область, г. Междуреченск</w:t>
      </w:r>
      <w:r>
        <w:rPr>
          <w:b/>
        </w:rPr>
        <w:t xml:space="preserve">,                        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  <w:u w:val="single"/>
        </w:rPr>
        <w:t xml:space="preserve">пр. Коммунистический, №35. кв. 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его почтовый  индекс и адрес)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З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роительство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(внесение изменений в разрешение на строительство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т 01.02.2012 года № </w:t>
      </w:r>
      <w:r>
        <w:rPr>
          <w:b/>
          <w:lang w:val="en-US"/>
        </w:rPr>
        <w:t>RU</w:t>
      </w:r>
      <w:r>
        <w:rPr>
          <w:b/>
        </w:rPr>
        <w:t xml:space="preserve"> 23531303-22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№ </w:t>
      </w:r>
      <w:r>
        <w:rPr>
          <w:b/>
        </w:rPr>
        <w:t>R</w:t>
      </w:r>
      <w:r>
        <w:rPr>
          <w:b/>
          <w:lang w:val="en-US"/>
        </w:rPr>
        <w:t>U</w:t>
      </w:r>
      <w:r>
        <w:rPr>
          <w:b/>
        </w:rPr>
        <w:t xml:space="preserve"> 23531303- 22/1-и-                                                                                             от 10.11.2014</w:t>
      </w:r>
      <w:r>
        <w:rPr/>
        <w:t xml:space="preserve">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АДМИНИСТРАЦИЯ ВЫШЕСТЕБЛИЕВ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>ТЕМРЮКСКИЙ РАЙОН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федерального органа  исполнительной власти, или</w:t>
      </w:r>
    </w:p>
    <w:p>
      <w:pPr>
        <w:pStyle w:val="Normal"/>
        <w:spacing w:before="0" w:after="0"/>
        <w:contextualSpacing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before="0" w:after="0"/>
        <w:contextualSpacing/>
        <w:rPr/>
      </w:pPr>
      <w:r>
        <w:rPr/>
        <w:t xml:space="preserve">________________________________________________________________________________      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самоуправления осуществляющего выдачу разрешения на строительство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u w:val="single"/>
        </w:rPr>
        <w:t xml:space="preserve">          </w:t>
      </w:r>
      <w:r>
        <w:rPr>
          <w:b/>
          <w:u w:val="single"/>
        </w:rPr>
        <w:t>руководствуясь статьей 51  Градостроительного  кодекса  Российской Федерации,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  <w:u w:val="single"/>
        </w:rPr>
        <w:t>строительство</w:t>
      </w:r>
      <w:r>
        <w:rPr>
          <w:b/>
        </w:rPr>
        <w:t xml:space="preserve">,        </w:t>
      </w:r>
      <w:r>
        <w:rPr>
          <w:b/>
          <w:strike/>
        </w:rPr>
        <w:t>реконструкцию</w:t>
      </w:r>
      <w:r>
        <w:rPr>
          <w:b/>
        </w:rPr>
        <w:t xml:space="preserve">,        </w:t>
      </w:r>
      <w:r>
        <w:rPr>
          <w:b/>
          <w:strike/>
        </w:rPr>
        <w:t>капитальный ремонт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разрешает______________________________________________________________________ </w:t>
      </w:r>
      <w:r>
        <w:rPr/>
        <w:t xml:space="preserve"> 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 (ненужное зачеркнуть)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/>
      </w:pPr>
      <w:r>
        <w:rPr>
          <w:b/>
          <w:u w:val="single"/>
        </w:rPr>
        <w:t xml:space="preserve">жилого дома . Назначение объекта – индивидуальный жилой дом. Площадь застройки  –  133,4 кв.м, строительный объём – 637,2 куб.м., </w:t>
      </w:r>
      <w:r>
        <w:rPr>
          <w:b/>
          <w:bCs/>
          <w:u w:val="single"/>
        </w:rPr>
        <w:t xml:space="preserve">этажность – 2, площадь земельного участка - 1608 кв.м. Строительство должно производится в соответствии со схемой планировочной организации земельного участка, выполненной Обществом с ограниченной ответственностью «ПГС». </w:t>
      </w:r>
      <w:r>
        <w:rPr>
          <w:b/>
          <w:u w:val="single"/>
        </w:rPr>
        <w:t xml:space="preserve"> Земельный участок принадлежит Куртукову Геннадию Геннадьевичу на основании свидетельства на право  собственности на  землю от 15.12.2011 года серия 23-АК № 500832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Адрес расположения объекта капитального строительства:  Краснодарский край, Темрюкский район, станица Вышестеблиевская, переулок Таманский, 8 а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лный адрес объекта капитального строительства с указанием субъекта Российской Федерации, административного района и т.д. или строительный адрес)</w:t>
      </w:r>
    </w:p>
    <w:p>
      <w:pPr>
        <w:pStyle w:val="Normal"/>
        <w:spacing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</w:rPr>
        <w:t xml:space="preserve">Срок действия настоящего разрешения –          до </w:t>
      </w:r>
      <w:r>
        <w:rPr>
          <w:b/>
          <w:u w:val="single"/>
        </w:rPr>
        <w:t>01 феврал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 xml:space="preserve"> 2022г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b/>
        </w:rPr>
        <w:t xml:space="preserve">Глава Вышестеблиевского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ельского поселения</w:t>
      </w:r>
      <w:r>
        <w:rPr>
          <w:u w:val="single"/>
        </w:rPr>
        <w:t xml:space="preserve">           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Темрюкский район                                                                                            П.К. Хаджиди__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spacing w:before="0" w:after="0"/>
        <w:contextualSpacing/>
        <w:rPr/>
      </w:pPr>
      <w:r>
        <w:rPr>
          <w:sz w:val="18"/>
          <w:szCs w:val="18"/>
        </w:rPr>
        <w:t>(должность уполномоченного сотрудника</w:t>
        <w:tab/>
        <w:t xml:space="preserve">                     (роспись)                                                  (расшифровка подписи)</w:t>
      </w:r>
    </w:p>
    <w:p>
      <w:pPr>
        <w:pStyle w:val="Normal"/>
        <w:spacing w:before="0" w:after="0"/>
        <w:contextualSpacing/>
        <w:rPr>
          <w:b/>
          <w:b/>
          <w:sz w:val="18"/>
          <w:szCs w:val="18"/>
        </w:rPr>
      </w:pPr>
      <w:r>
        <w:rPr>
          <w:sz w:val="18"/>
          <w:szCs w:val="18"/>
        </w:rPr>
        <w:t>органа, осуществляющего выдачу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разрешения на строительство)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"10" ноября 2014г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7:08:00Z</dcterms:created>
  <dc:creator>XTreme</dc:creator>
  <dc:description/>
  <cp:keywords/>
  <dc:language>en-US</dc:language>
  <cp:lastModifiedBy>Admin</cp:lastModifiedBy>
  <cp:lastPrinted>2013-08-13T11:15:00Z</cp:lastPrinted>
  <dcterms:modified xsi:type="dcterms:W3CDTF">2014-11-28T11:34:00Z</dcterms:modified>
  <cp:revision>17</cp:revision>
  <dc:subject/>
  <dc:title>АДМИНИСТРАЦИЯ ВЫШЕСТЕБЛИЕВСКОГО</dc:title>
</cp:coreProperties>
</file>