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6.02.2015                                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января 2015 года  № 1 «Об утверждении штатного расписания администрации Вышестеблиевского сельского поселения Темрюкского района  на  2015 год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 увеличением должностных обязанностей   п о с т а н о в л я 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изменения в приложение № 2 к постановлению администрации Вышестеблиевского сельского поселения Темрюкского района от 12 января 2015 года № 1 «Об утверждении штатного расписания администрации Вышестеблиевского сельского поселения Темрюкского района на 2015 год», изложив его в новой редакции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 силу с 01 март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26.02.2015 г.№ 52</w:t>
      </w:r>
    </w:p>
    <w:p>
      <w:pPr>
        <w:pStyle w:val="Normal"/>
        <w:tabs>
          <w:tab w:val="clear" w:pos="708"/>
          <w:tab w:val="left" w:pos="79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, занимающих должности, не отнесенные к муниципальным должностям администрации  Вышестеблиевского сельского поселения Темрюкского района  на  2015 год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10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-ный ФОТ по должностному окладу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общи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социальны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9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вопросам бюджета, финансам, экономическому развит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экономическому анализ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 и земельных отно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 по вопросам землеустройства, земельно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отдела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</w:tr>
      <w:tr>
        <w:trPr>
          <w:trHeight w:val="180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3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Work</cp:lastModifiedBy>
  <cp:lastPrinted>2015-02-26T16:50:00Z</cp:lastPrinted>
  <dcterms:modified xsi:type="dcterms:W3CDTF">2015-03-05T06:53:00Z</dcterms:modified>
  <cp:revision>77</cp:revision>
  <dc:subject/>
  <dc:title/>
</cp:coreProperties>
</file>