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21.08.2014                                                                                            №  153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вида разрешенного использования земельного участка с кадастровым номером 23:30:0801003:718, расположенного по адресу: Краснодарский край, Темрюкский район, поселок Виноградный,             улица Ленина,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 заявление Григорьева Александра Владимировича, на основании свидетельства о государственной регистрации права собственности на квартиру, серия 23-АМ  № 936396, в соответствии с Земельным кодексом Российской Федерации, статьей 37 Градостроительного Кодекса РФ, Правилами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 утвержденных решением </w:t>
      </w:r>
      <w:r>
        <w:rPr>
          <w:sz w:val="28"/>
          <w:szCs w:val="28"/>
          <w:lang w:val="en-US"/>
        </w:rPr>
        <w:t>LXXI</w:t>
      </w:r>
      <w:r>
        <w:rPr>
          <w:sz w:val="28"/>
          <w:szCs w:val="28"/>
        </w:rPr>
        <w:t xml:space="preserve"> 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18 июля 2013 года № 274, с целью приведения 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 п о с т а н о в л я 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площадью 2080 квадратных метров, с кадастровым номером 23:30:0801003:718 (вид разрешенного использования: для ведения личного подсобного хозяйства), расположенного по адресу: Краснодарский край, Темрюкский район, поселок Виноградный, улица Ленина, 36, установив:  вид разрешенного использования – для обслуживания и эксплуатации одноэтажного многоквартирного жил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а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27:00Z</dcterms:created>
  <dc:creator>XTreme</dc:creator>
  <dc:description/>
  <cp:keywords/>
  <dc:language>en-US</dc:language>
  <cp:lastModifiedBy>Admin</cp:lastModifiedBy>
  <cp:lastPrinted>2014-08-21T10:13:00Z</cp:lastPrinted>
  <dcterms:modified xsi:type="dcterms:W3CDTF">2014-09-02T06:12:00Z</dcterms:modified>
  <cp:revision>18</cp:revision>
  <dc:subject/>
  <dc:title>АДМИНИСТРАЦИЯ ВЫШЕСТЕБЛИЕВСКОГО</dc:title>
</cp:coreProperties>
</file>