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 г.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787,0 тыс. рублей. Из них: Объем финансирования за счет средств местного бюджета составляет 2787,0 тыс. рублей – 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2787,0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787,0 тыс. 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37,0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87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134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>Начальник финансового отдела                                                   А.Ю. Лобыцин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417"/>
        <w:gridCol w:w="1843"/>
        <w:gridCol w:w="1985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95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0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00,0 тыс. руб.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1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1137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 20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7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                А.Ю. Лобыц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20-03-05T07:37:00Z</dcterms:modified>
  <cp:revision>167</cp:revision>
  <dc:subject/>
  <dc:title>                                                                                 УТВЕРЖДЕНА                                                                                           </dc:title>
</cp:coreProperties>
</file>