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г №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7126,1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-  7264,5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12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12,3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краев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37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383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 тыс. рубл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7-2019 год – 1253,2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4,2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5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89,5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-2019 год – 15519,1 тыс,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 – 1071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 – 240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 -  2402,8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682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687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24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2402,8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37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383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17,8 тыс.руб., в том числе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7,8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16,0 тыс.рублей, в том числе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 тыс.руб., в том числе 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0,0 тыс.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7 по 2019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3289,1</w:t>
      </w:r>
      <w:r>
        <w:rPr/>
        <w:t> тыс. рублей, в том числе:</w:t>
      </w:r>
    </w:p>
    <w:tbl>
      <w:tblPr>
        <w:tblW w:w="7929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208"/>
        <w:gridCol w:w="1630"/>
        <w:gridCol w:w="1374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6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8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</w:tr>
      <w:tr>
        <w:trPr>
          <w:trHeight w:val="768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ведующая финансовым отделом                                                 Е.Ю.П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4:00Z</dcterms:created>
  <dc:creator>User</dc:creator>
  <dc:description/>
  <cp:keywords/>
  <dc:language>en-US</dc:language>
  <cp:lastModifiedBy>Manager1</cp:lastModifiedBy>
  <cp:lastPrinted>2018-01-09T12:28:00Z</cp:lastPrinted>
  <dcterms:modified xsi:type="dcterms:W3CDTF">2018-01-09T08:28:00Z</dcterms:modified>
  <cp:revision>58</cp:revision>
  <dc:subject/>
  <dc:title>ПРИЛОЖЕНИЕ</dc:title>
</cp:coreProperties>
</file>