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right="-249" w:firstLine="1593"/>
              <w:rPr>
                <w:spacing w:val="-12"/>
              </w:rPr>
            </w:pPr>
            <w:r>
              <w:rPr>
                <w:spacing w:val="-12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right="-249" w:firstLine="1735"/>
              <w:rPr>
                <w:spacing w:val="-12"/>
              </w:rPr>
            </w:pPr>
            <w:r>
              <w:rPr>
                <w:spacing w:val="-12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49" w:firstLine="884"/>
              <w:rPr>
                <w:spacing w:val="-12"/>
              </w:rPr>
            </w:pPr>
            <w:r>
              <w:rPr>
                <w:spacing w:val="-12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right="-249" w:firstLine="601"/>
              <w:rPr>
                <w:spacing w:val="-12"/>
              </w:rPr>
            </w:pPr>
            <w:r>
              <w:rPr>
                <w:spacing w:val="-12"/>
              </w:rPr>
              <w:t>сельского поселения Темрюкского района</w:t>
            </w:r>
          </w:p>
          <w:p>
            <w:pPr>
              <w:pStyle w:val="Normal"/>
              <w:ind w:left="-253" w:right="-387" w:firstLine="317"/>
              <w:jc w:val="center"/>
              <w:rPr/>
            </w:pPr>
            <w:r>
              <w:rPr>
                <w:spacing w:val="-12"/>
              </w:rPr>
              <w:t xml:space="preserve">от  20.06.2024 г.   №  111       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/>
            </w:pPr>
            <w:r>
              <w:rPr/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оведения мероприятий, направленных на реализацию государственной политики в области патриотического воспитания с привлечением молодежи и подростков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 по патриотическому воспитанию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государственной символи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2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детей и молодежи уважительного отношения к боевым и трудовым подвигам Росс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2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формационного обеспечения в области патриотического воспита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 по патриотическому воспитанию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ропагандой подростков и молодежи по сравнению с предыдущим годо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государственной символ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цента мероприятий по сравнению с предыдущим годо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Э.В. Журавл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2-10-26T11:55:00Z</cp:lastPrinted>
  <dcterms:modified xsi:type="dcterms:W3CDTF">2024-06-20T07:51:00Z</dcterms:modified>
  <cp:revision>92</cp:revision>
  <dc:subject/>
  <dc:title>                                                                                    ПРИЛОЖЕНИЕ № 1 </dc:title>
</cp:coreProperties>
</file>