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1.2019 г.                                                                                                  № 232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 мая 1995г. № 82-ФЗ "Об общественных объединениях", от 12 января 1996 года 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ями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от  22 октября 2019 года № 21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еречня муниципальных программ Вышестеблиевского сельского поселения Темрюкского района, реализуемых с 2020 года», п о с т а н о в л я ю 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9 октября 2018 года № 190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9 год призн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овому отделу администрации Вышестеблиевского сельского поселения Темрюкского района предусмотреть финансирование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постановление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»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, но не ранее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ий района                                                           П.К.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Manager1</cp:lastModifiedBy>
  <cp:lastPrinted>2019-10-18T10:55:00Z</cp:lastPrinted>
  <dcterms:modified xsi:type="dcterms:W3CDTF">2019-11-08T06:10:00Z</dcterms:modified>
  <cp:revision>50</cp:revision>
  <dc:subject/>
  <dc:title>                                                                      </dc:title>
</cp:coreProperties>
</file>