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4.03.2014 г.                                                                                                № 17-р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ной политике для целей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бухгалтерского учета и налогообложения на 2014 год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«О внесении изменений в отдельные законодательные акты РФ в связи с совершением правового положения государственных (муниципальных) учреждений» от 08 мая 2010 года № 83-ФЗ; Бюджетным кодексом Российской Федерации; Налоговым кодексом Российской Федерации; Гражданским Кодексом; приказом Минфина России от 01 декабря 2010 года  № 157-н «Об утверждении Единого плана счетов бухгалтерского учета для органов власти, органов местного самоуправления, органов управления государственными внебюджетными фондами, и Инструкцией по его применению»(зарегистрирован в Минюсте России 30 декабря 2010 года, № 19452); приказом  Минфина России от 15 декабря 2010 года 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(зарегистрирован в Минюсте Российской Федерации 01 февраля 2011 года № 19658); приказом Минфина Российской Федерации  от  06 декабря 2010 года  № 162н «Об утверждении Плана счетов бюджетного учета и Инструкции по его применению»; приказом Минфина России от 28 декабря 2010 года № 191н « 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зарегистрирован в Минюсте Российской Федерации 03 февраля 2011 года  № 19693) установить с 1 января 2014 года следующую учетную политику: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before="0" w:after="9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Организация бухгалтерского учета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1.1.1. Бюджетный учет учреждения осуществляется в соответствии с приказами Минфина Российской Федерации  от 1 декабря 2010 года № 157н «Об утверждении Единого плана счетов бухгалтерского учета для  органов местного самоуправления,  государственных (муниципальных) учреждений и Инструкции по его применению», от 6 декабря 2010 года № 162н «Об утверждении Плана счетов бюджетного учета и Инструкции по его применению»  и иными законами 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ормативными актами Российской Федерации, субъект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оссийской Федерации, предназначенными для формирования полной и достоверной информации о финансовом, имущественном положении и финансовых результатах деятельности учреждения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учреждении применяются следующие коды вида финансового обеспечения :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– деятельность, осуществляемая за счет средств соответствующего бюджета бюджетной системы РФ (бюджетная деятель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ий учет осуществляется   специализированной организации, являющейся юридическим лицом и осуществляющей бухгалтерский учет на договорной основе. Функции по организации учетной работы и распределению ее объема выполняет главный бухгалтер.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Рабочий план счетов разработан в соответствии с Планом счетов бюджетного учета (приложение № 1)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Обработка учетной информации осуществляется автоматизировано, с применением программного продукта «1С: Бухгалтерия бюджетного учреждения8»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1.1.5. Применяются унифицированные формы документов, утвержденные Приказом Минфина Российской Федерации от 15 декабря 2010 года № 173н «Об утверждении форм первичных учетных документов и регистров бухгалтерского учета, органами местного самоуправления, государственными (муниципальными) учреждениями и методических указаний по их применению»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1.1.6. Перечень лиц, имеющих право подписи первичных учетных документов, утверждается директором учреждения (приложение № 2)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Данные проверенных и принятых к учету первичных учетных документов систематизируются в хронологическом порядке (по датам совершения операций) и группируются по соответствующим счетам бюджетного учета накопительным способом с отражением в следующих регистрах бухгалтерского учета: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а) Журнал операций с безналичными денежными средствами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б)  Журнал операций расчетов с подотчетными лицами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в)  Журнал операций расчетов с поставщиками и подрядчиками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г)  Журнал операций расчетов с дебиторами по доходам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д)  Журнал операций расчетов по оплате труда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е)  Журнал по прочим операциям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ж)  Журнал по санкционированию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з)  Главная книга;</w:t>
      </w:r>
    </w:p>
    <w:p>
      <w:pPr>
        <w:pStyle w:val="Style15"/>
        <w:spacing w:before="0" w:after="96"/>
        <w:jc w:val="both"/>
        <w:rPr/>
      </w:pPr>
      <w:r>
        <w:rPr>
          <w:sz w:val="28"/>
          <w:szCs w:val="28"/>
        </w:rPr>
        <w:t>и)  иные регистры, предусмотренные Инструкцией № 162н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1.1.8. Перечень лиц, имеющих право на получение под отчет наличных денежных средств на хозяйственные цели, определяется приказом учреждения (приложение № 3)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 хозяйственные нужды выдаются под отчет на срок не более 10 дней. Выдача денежных средств производится подотчетным лицам, не имеющим задолженность по ранее выданным суммам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Отчетность по командировочным расходам должна быть представлена по истечении трех дней после прибытия сотрудника из командировки по территории Российской Федерации или из-за рубежа. Если сотрудник не отчитался за полученные суммы в течение установленного срока, сумма задолженности удерживается из заработной платы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1.1.9. Инвентаризация имущества и обязательств проводится в соответствии с положениями Приказа Минфина Российской Федерации от 13.июня 1995 года  № 49 «Об утверждении Методических указаний по инвентаризации имущества и финансовых обязательств» перед составлением годовой бухгалтерской отчетности и при смене материально ответственных лиц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нвентаризационной комиссии ежегодно утверждается приказом учреждения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Порядок и срок сдачи бюджетной отчетности устанавливаются в соответствии с Приказом Минфина РФ от 28 декабря 2010 года №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1.1.10. График документооборота утверждает главный бухгалтер учреждения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1. Контроль за выполнением и отражением денежных средств, имущества и обязательств в бухгалтерском учете должны осуществлять все работники бухгал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2. Установить срок для сдачи подотчетными лицами авансовых отчетов об израсходованных суммах, равный трем дням со дня:</w:t>
      </w:r>
    </w:p>
    <w:p>
      <w:pPr>
        <w:pStyle w:val="Normal"/>
        <w:jc w:val="both"/>
        <w:rPr/>
      </w:pPr>
      <w:r>
        <w:rPr>
          <w:sz w:val="28"/>
          <w:szCs w:val="28"/>
        </w:rPr>
        <w:t>а)  прибытия командированного сотрудника;</w:t>
      </w:r>
    </w:p>
    <w:p>
      <w:pPr>
        <w:pStyle w:val="Normal"/>
        <w:jc w:val="both"/>
        <w:rPr/>
      </w:pPr>
      <w:r>
        <w:rPr>
          <w:sz w:val="28"/>
          <w:szCs w:val="28"/>
        </w:rPr>
        <w:t>б)  приобретения материаль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13. Сумма денежных средств, выдаваемых под отчет на хозяйственные расходы, не может превышать 60 000 руб. при каждой выд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.14. Осуществлять наличные денежные расчеты с населением,  с примене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бланков строгой отче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.15. Командировочные расходы осуществлять в размере и на условиях, определенных в Положение о служебных командировках (</w:t>
      </w:r>
      <w:r>
        <w:rPr>
          <w:iCs/>
          <w:sz w:val="28"/>
          <w:szCs w:val="28"/>
        </w:rPr>
        <w:t>приложение № 5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8"/>
          <w:szCs w:val="28"/>
        </w:rPr>
        <w:t>1.1.16. Утвердить Перечень лиц, имеющих право получения доверенностей (</w:t>
      </w:r>
      <w:r>
        <w:rPr>
          <w:iCs/>
          <w:sz w:val="28"/>
          <w:szCs w:val="28"/>
        </w:rPr>
        <w:t>приложение № 6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.17. Установить предельный срок использования доверенностей, рав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 дням с момента получения довер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.19. В целях обеспечения достоверности данных бухгалтерского учета и отчетности проводить инвентаризацию:</w:t>
      </w:r>
    </w:p>
    <w:p>
      <w:pPr>
        <w:pStyle w:val="Normal"/>
        <w:jc w:val="both"/>
        <w:rPr/>
      </w:pPr>
      <w:r>
        <w:rPr>
          <w:sz w:val="28"/>
          <w:szCs w:val="28"/>
        </w:rPr>
        <w:t>а) библиотечного фонда — раз в три года;</w:t>
      </w:r>
    </w:p>
    <w:p>
      <w:pPr>
        <w:pStyle w:val="Normal"/>
        <w:jc w:val="both"/>
        <w:rPr/>
      </w:pPr>
      <w:r>
        <w:rPr>
          <w:sz w:val="28"/>
          <w:szCs w:val="28"/>
        </w:rPr>
        <w:t>б)  остального имущества, финансовых обязательств учреждения независимо от их местонахождения — перед составлением год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0. В обязательном порядке инвентаризацию проводить в случаях, установленных пунктом 2 статьи  12 Закона о бухгалтерском учете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 смене материально ответственных лиц;</w:t>
      </w:r>
    </w:p>
    <w:p>
      <w:pPr>
        <w:pStyle w:val="Normal"/>
        <w:jc w:val="both"/>
        <w:rPr/>
      </w:pPr>
      <w:r>
        <w:rPr>
          <w:sz w:val="28"/>
          <w:szCs w:val="28"/>
        </w:rPr>
        <w:t>б)  при выявлении фактов хищения, злоупотребления или порчи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в)  в случае стихийного бедствия, пожара или других чрезвычайных ситуаций, вызванных экстремальными условиями;</w:t>
      </w:r>
    </w:p>
    <w:p>
      <w:pPr>
        <w:pStyle w:val="Normal"/>
        <w:jc w:val="both"/>
        <w:rPr/>
      </w:pPr>
      <w:r>
        <w:rPr>
          <w:sz w:val="28"/>
          <w:szCs w:val="28"/>
        </w:rPr>
        <w:t>г)  при реорганизации или ликвидац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1. Для проведения инвентаризации имущества, определения рыночной стоимости нефинансовых активов, установления сроков их полезного использования, а также списания таких активов создать постоянно действующую комиссию по поступлению и выбытию активов в 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а)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б)  члены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22. Утвердить график документооборота с указанием сроков получения, оформления, визирования и списания документов, а также ответственности должностных лиц учреждения (</w:t>
      </w:r>
      <w:r>
        <w:rPr>
          <w:iCs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96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ед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 учета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Учет основных средств. В качестве основных средств принимаются к учету материальные объекты имущества независимо от их стоимости со сроком полезного использования более 12 месяцев, предназначенные для неоднократного или постоянного использования на праве оперативного управления в процессе деятельности учреждения при выполнении им работ, оказании услуг,  управленческих нужд учреждения. К основным средствам не относятся предметы, служащие менее 12 месяцев, независимо от их стоимости, материальные объекты имущества, относящиеся к материальным запасам, находящиеся в пути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Сроком полезного использования объекта основных средств является период, в течение которого предусматривается использование в процессе деятельности учреждения объекта нефинансовых активов в тех целях, ради которых он был приобретен или получен, принятие к учету в составе основных средств и начисление амортизации определяется исходя из: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а) информации, содержащейся в законодательстве Российской Федерации, устанавливающем сроки полезного использования имущества в целях начисления амортизации. По объектам основных средств, включенным согласно Постановлению Правительства Российской Федерации от 1 января 2002 года № 1 «О Классификации основных средств, включаемых в амортизационные группы» в амортизационные группы с первой по девятую, срок полезного использования определяется по наибольшему сроку, установленному для указанных амортизационных групп, в десятую амортизационную группу – исходя из Единых норм амортизационных отчислений на полное восстановление основных фондов народного хозяйства СССР, утвержденных Постановлением Совета Министров СССР от 22 октября 1990 года № 1072;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б) рекомендаций, содержащихся в документах производителя, входящих в комплектацию объекта имущества, при отсутствии в законодательстве Российской Федерации норм, устанавливающих сроки полезного использования имущества в целях начисления амортизации, в случаях отсутствия информации в законодательстве Российской Федерации и в документах производителя – на основании решения комиссии учреждения по поступлению и выбытию активов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инвентарных номеров, присваиваемых основным средствам (за исключением объектов стоимостью до 3 000 руб.), применяется следующая методика: с 1-го по 3-й символ – номер счета синтетического учета, определяющий групповую принадлежность, с 4-го по 8-й символ – индивидуальный номер, присвоенный основному средству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, срок полезного использования по этому объекту пересматривается по решению комиссии по поступлению и выбытию активов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В случаях выявления на территории Вышестеблиевского сельского поселения безхозных объектов основных средств на которые будут производиться затраты бюджетных средств и постановке их на баланс, по распоряжению главы поселения создается комиссия, которая оценивает и вносит все характеристики такого объекта , закрепляет актом и на основании распоряжения и акта объект ставится на учет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бретения или постройки основного средства по программе софинансирования с Краевым бюджетом (разные КБК расходов)  КБК на котором учитывается основное средство выбирать соответственно программе по использованию средств местного бюджета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осуществляется линейным способом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Учет материальных запасов. К материальным запасам относятся: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а) предметы, используемые в деятельности учреждения в течение периода, не превышающего 12 месяцев, независимо от их стоимости;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б)  иные материальные ценности независимо от их стоимости и срока службы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й материальных запасов является номенклатурный номер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тоимость материальных запасов, остающихся у учреждения в результате разборки, утилизации основных средств или иного имущества, определяется исходя из их текущей рыночной стоимости на дату принятия к бухгалтерскому учету, а также сумм, уплачиваемых учреждением за доставку материальных запасов и приведение их в состояние, пригодное для использования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(отпуск) материальных запасов осуществляется по фактической стоимости каждой единицы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Учет расчетов по принятым обязательствам. Дебиторскую и кредиторскую задолженность с истекшими сроками исковой давности, нереальную (безнадежную) для взыскания (задолженность, по которой истек установленный срок исковой давности, а также другие долги, по которым в соответствии с гражданским законодательством обязательства прекращены вследствие невозможности их исполнения), списывают по каждому обязательству отдельно на основании акта государственного органа или документа о ликвидации организации, данных проведенной инвентаризации и приказа учреждения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Должностные лица, виновные в пропуске сроков исковой давности, привлекаются к ответственности (включая материальную) в соответствии с действующим законодательством. Срок исковой давности определяется статьей 195-208 ГК Российской Федерации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Учет вложений в нефинансовые активы. Фактические затраты на основные средства и материальные запасы при их приобретении, модернизации, реконструкции, достройке, дооборудовании, которые впоследствии будут приняты к учету, отражаются на счетах: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1) 0 106 11 000 «Вложения в основные средства – недвижимое имущество учреждения»;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2) 0 106 31 000 «Вложения в основные средства – иное движимое имущество учреждения»;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 106 34 000 «Вложения в материальные запасы – иное движимое имущество учреждения»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96"/>
        <w:jc w:val="both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Heading1"/>
        <w:spacing w:before="0" w:after="9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ная политика для целей налогообложения</w:t>
      </w:r>
    </w:p>
    <w:p>
      <w:pPr>
        <w:pStyle w:val="Style15"/>
        <w:spacing w:before="0" w:after="96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ый учет ведется в соответствии с Налоговым кодексом (НК РФ) и иными нормативными правовыми актами Российской Федерации по вопросам налогообложения бюджетных и казенных учреждений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Налог на прибыль не уплачивается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НДС не уплачивается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2.4 Налог на имущество уплачивается за счет доведенных лимитов бюджетных обязательств</w:t>
      </w:r>
      <w:r>
        <w:rPr>
          <w:sz w:val="22"/>
          <w:szCs w:val="22"/>
        </w:rPr>
        <w:t>,  исчисляется  в соответствии с НК РФ (из остаточной стоимости имущества учреждения)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2.5 Не начислять страховые взносы от несчастных случаев и на случай временной нетрудоспособности и материнства на вознаграждения, выплачиваемые физическим лицам по договорам  гражданско – правового характера, согласно статьи 9 части 3 Федерального закона №212 – ФЗ от 17 июля 2009 года.</w:t>
      </w:r>
    </w:p>
    <w:p>
      <w:pPr>
        <w:pStyle w:val="Style15"/>
        <w:spacing w:before="0" w:after="96"/>
        <w:ind w:firstLine="709"/>
        <w:jc w:val="both"/>
        <w:rPr/>
      </w:pPr>
      <w:r>
        <w:rPr>
          <w:sz w:val="28"/>
          <w:szCs w:val="28"/>
        </w:rPr>
        <w:t>2.6 Применять льготу по начислению  материальной помощи в размере 4000,00 рублей по подоходному налогу согласно ст.217 п.28 НК, в размере 4000,00 рублей по страховым взносам согласно статьи 9 части  1 пункт  11 №212- ФЗ от 17 июля 2009 года.</w:t>
      </w:r>
    </w:p>
    <w:p>
      <w:pPr>
        <w:pStyle w:val="Style15"/>
        <w:spacing w:before="0" w:after="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формы  регистров бухгалтерского учета.</w:t>
      </w:r>
    </w:p>
    <w:p>
      <w:pPr>
        <w:pStyle w:val="Heading1"/>
        <w:spacing w:before="0" w:after="9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утренний контрол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целях реализации Федерального закона от 6 декабря 2011 года № 402-ФЗ "О бухгалтерском учете", в соответствии с Информацией Минфина России от 14 сентября 2012 года № ПЗ-9/2012 "О раскрытии информации о рисках хозяйственной деятельности организации в годовой бухгалтерской отчетности", и в целях реализации Положения о внутреннем контроле, утвержденного Постановлением  № 35 от  04 марта 2014 года  в учреждении образована группа  внутреннего контроля, руководство которой осуществляется внутренним аудитором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рамках реализации мероприятий внутреннего контроля сотрудники бухгалтерии учреждения должны предоставлять внутреннему аудитору все необходимые сведения по требованию, участвовать в аудиторских и  других контрольных мероприятиях согласно Плану аудиторских и других контрольных мероприятий, утверждаемым руководителем на теку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удит бухгалтерской отчетности осуществляется 1 раз в год по представление на столование аудитору бухгалтерской отчетности не позднее, чем за 1 месяц до отчетной д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Ежеквартально подлежат проверке аудитором  отдельные участки учета: </w:t>
      </w:r>
    </w:p>
    <w:p>
      <w:pPr>
        <w:pStyle w:val="Normal"/>
        <w:jc w:val="both"/>
        <w:rPr/>
      </w:pPr>
      <w:r>
        <w:rPr>
          <w:sz w:val="28"/>
          <w:szCs w:val="28"/>
        </w:rPr>
        <w:t>а) Дебиторская и кредиторская задолж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б)  остатки МПЗ на складах;</w:t>
      </w:r>
    </w:p>
    <w:p>
      <w:pPr>
        <w:pStyle w:val="Normal"/>
        <w:jc w:val="both"/>
        <w:rPr/>
      </w:pPr>
      <w:r>
        <w:rPr>
          <w:sz w:val="28"/>
          <w:szCs w:val="28"/>
        </w:rPr>
        <w:t>в)  остатки денеж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 Инвентаризация  остатков денежных средств  в кассе ежемесячно, инвентаризация материалов ежегодно  в соответствии с Планом аудиторских и других контрольных мероприятий, утверждаемым руководителем на теку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администрации Вышестеблиевского сельского поселения Темрюкского района от 15 декабря 2011 года № 97-р «Об учетной политике для бухгалтерского учета  и налогообложения в казенных учреждениях» считать утратившим сил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распоряжения «Об учетной политике для целей бухгалтерского учета и налогообложения на 2014 год»  возложить на 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Распоряжение вступает в силу со дня его подписания и распространяет свои действи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de-D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4:00Z</dcterms:created>
  <dc:creator>XTreme</dc:creator>
  <dc:description/>
  <cp:keywords/>
  <dc:language>en-US</dc:language>
  <cp:lastModifiedBy>webadmin</cp:lastModifiedBy>
  <cp:lastPrinted>2014-03-05T07:41:00Z</cp:lastPrinted>
  <dcterms:modified xsi:type="dcterms:W3CDTF">2014-03-20T12:32:00Z</dcterms:modified>
  <cp:revision>64</cp:revision>
  <dc:subject/>
  <dc:title>АДМИНИСТРАЦИЯ ВЫШЕСТЕБЛИЕВСКОГО</dc:title>
</cp:coreProperties>
</file>