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к решению  ______ 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__________________  г.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 Вышестеблиевского сельского поселения Темрюкского района за 2022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А.В.Неч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HP</cp:lastModifiedBy>
  <cp:lastPrinted>2022-03-22T08:36:00Z</cp:lastPrinted>
  <dcterms:modified xsi:type="dcterms:W3CDTF">2023-02-28T07:43:00Z</dcterms:modified>
  <cp:revision>37</cp:revision>
  <dc:subject/>
  <dc:title/>
</cp:coreProperties>
</file>