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ВЫШЕСТЕБЛИЕВСКОГ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ЕМРЮКСКОГО РАЙОН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СТАНОВЛЕНИЕ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20.12.2016                                                                                                   № 304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таница Вышестеблиевская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образовании  штаба по взаимодействию   в  области    организации участия граждан в охране правопорядка, профилактики  безнадзорности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правонарушений     несовершеннолетних и защите Государственной границы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становлением Правительства Российской Федерации от 15 апреля 1995 года № 339 «О порядке привлечения граждан к защите Государственной границы Российской Федерации», в целях реализации Законов Краснодарского края от 28 июня 2007 года     № 1267-КЗ "Об участии граждан в охране общественного порядка в Краснодарском крае" и во исполнение Постановлений главы администрации Краснодарского края от 27 апреля 2005 года № 359 "Об одобрении концепции участия граждан в охране общественного порядка в Краснодарском крае", от 02 октября 2007 года № 932 "О мерах  по реализации  Закона  Краснодарского  края  от 28 июня 2007 года № 1267-КЗ "Об участии граждан в охране общественного порядка в Краснодарском крае", а также эффективной реализации Закона Краснодарского края от 21 июля 2008 года № 1539-КЗ "О мерах по профилактике безнадзорности и правонарушений несовершеннолетних в Краснодарском крае", постановлением Правительства Российской Федерации от 15 апреля 1995 года № 339 «О порядке привлечения граждан к защите Государственной границы Российской Федерации»  п о с т а н о в л я 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бразовать штаб поселения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и защите Государственной границы (далее -  штаб посе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положение о штабе (приложение № 1) и состав штаба (приложение №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твердить состав рабочей группы штаба поселения по проведению профилактической работы на территории поселения в части реализации Закона Краснодарского края от   21 июля 2008 года № 1539-КЗ "О мерах по профилактике безнадзорности и правонарушений несовершеннолетних в Краснодарском крае" (далее рабочая группа)   ( приложение № 3)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твердить группу по защите Государственной границы из числа членов народной дружины поселения в количестве  4-х  человек (приложение № 4).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</w:p>
    <w:p>
      <w:pPr>
        <w:pStyle w:val="ConsPlusNormal"/>
        <w:widowControl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    Место расположения  штаба    определить   в     здании администрации    Вышестеблиевского сельского поселения: станица Вышестеблиевская , улица Ленина, 94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  Эксперту по социальным вопросам администрации Вышестеблиевского сельского поселения Темрюкского района    Пряникову А.В., инструктору по      спорту   Стуконог И.В., директору муниципального бюджетного учреждения культуры  «Вышестеблиевская централизованная клубная система» Журавлёвой Э.В.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 Ежемесячно представлять в штаб поселения информацию о планируемых и проводимых мероприятиях по профилактике безнадзорности и правонарушений несовершеннолет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 Ежемесячно, не позднее пятого числа следующего за отчетным месяцем, представлять в районный штаб, обобщенную информацию о планируемой и проделанной работе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3. Оказывать помощь и содействие действующим и вновь создаваемым добровольным формированиям населения, уставные цели которых предусматривают их участие в охране общественного правопорядка и защите Государственной границ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 Обеспечить взаимодействие с ОВД по Темрюкскому району милиции общественной безопасности с добровольными формированиями населения, уставные цели которых предусматривают их участие в охране общественного порядка и защите Государственной границ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Общему отделу администрации Вышестеблиевского сельского поселения (Бедаковой) обеспечить освещение в средствах массовой информации результаты проводимой совместной работы органов внутренних дел и добровольных формирований населения по охране общественного правопорядка и защите Государственной границ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Признать утратившими силу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остановление администрации  Вышестеблиевского сельского поселения от 7 апреля 2016 года № 105 «О  внесении изменений в постановление администрации Вышестеблиевского сельского поселения Темрюкского района от 11 января 2010 года № 3 «Об образовании штаба по взаимодействию в области организации участия граждан в охране правопорядка, профилактики безнадзорности и правонарушений несовершеннолетних на территории Вышестеблиевского сельского поселения»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остановление главы Вышестеблиевского сельского поселения Темрюкского района от 11 января 2010 года № 3 «Об образовании штаба по взаимодействию в области организации участия граждан в охране правопорядка, профилактики безнадзорности и правонарушений несовершеннолетних на территории Вышестеблиевского сельского поселения»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 Руководителю штаба внести изменения в юридические и правовые акты регламентирующие деятельность штаба по взаимодействию в области организации   участия     граждан    в    охране  общественного  правопорядка,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филактике безнадзорности и правонарушений несовершеннолетних и защите Государственной границы  согласно настоящего п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Контроль за выполнением  постановления «Об образовании штаба по взаимодействию в области организации  участия граждан в охране правопорядка, профилактики безнадзорности и правонарушений несовершеннолетних и защите Государственной границы» 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.   Настоящее постановление вступает в силу со дня   его  подписания.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Вышестеблиевского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08:00Z</dcterms:created>
  <dc:creator>1</dc:creator>
  <dc:description/>
  <cp:keywords/>
  <dc:language>en-US</dc:language>
  <cp:lastModifiedBy>Секретарь</cp:lastModifiedBy>
  <cp:lastPrinted>2010-04-13T16:11:00Z</cp:lastPrinted>
  <dcterms:modified xsi:type="dcterms:W3CDTF">2016-12-20T11:48:00Z</dcterms:modified>
  <cp:revision>90</cp:revision>
  <dc:subject/>
  <dc:title>ГЛАВА МУНИЦИПАЛЬНОГО ОБРАЗОВАНИЯ ГОРОД КРАСНОДАР</dc:title>
</cp:coreProperties>
</file>