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7.2023 года                                                                                               № 126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июля 2023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июля 2023 года по доходам в сумме                36062,6 тысяч рублей, по расходам в сумме 29976,6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июля 2023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июля 2023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июля 2023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июля 2023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июля 2023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23-07-12T11:57:00Z</cp:lastPrinted>
  <dcterms:modified xsi:type="dcterms:W3CDTF">2023-07-13T06:10:00Z</dcterms:modified>
  <cp:revision>154</cp:revision>
  <dc:subject/>
  <dc:title>ПОСТАНОВЛЕНИЕ</dc:title>
</cp:coreProperties>
</file>