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 г. № 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9.10.2018 г. № 184</w:t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759,6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759,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19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19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 зданию Дома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6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</w:t>
      </w:r>
      <w:r>
        <w:rPr/>
        <w:t>:</w:t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9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9-04-25T15:49:00Z</cp:lastPrinted>
  <dcterms:modified xsi:type="dcterms:W3CDTF">2019-08-07T07:25:00Z</dcterms:modified>
  <cp:revision>74</cp:revision>
  <dc:subject/>
  <dc:title>                                                                                    ПРИЛОЖЕНИЕ № 1 </dc:title>
</cp:coreProperties>
</file>