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8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IV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от 12 ноября 2020 года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, в части безвозмездных поступлений на 1300,0 тыс.рублей, а так же с увеличением расходной части бюджета на 243,0 тыс.рублей, а такж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4541,9» тыс.рублей заменить словами «55841,9»тыс.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6515,4» тыс.рублей заменить словами «5215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0 год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«Общегосударственные вопросы» цифру «18935,8» тыс.рублей изменить на цифру «18672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«Национальная безопасность и правоохранительная деятельность» цифру «147,0» тыс.рублей изменить на цифру «74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13972,3» тыс.рублей изменить на цифру «13949,3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«Жилищно-коммунальное хозяйство» цифру «9282,4» тыс.рублей изменить на цифру «9525,4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кинематография» цифру «17688,8» тыс.рублей изменить на цифру «17804,8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Решение </w:t>
      </w:r>
      <w:r>
        <w:rPr/>
        <w:t>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инансам, экономическому развит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10-16T10:20:00Z</cp:lastPrinted>
  <dcterms:modified xsi:type="dcterms:W3CDTF">2020-11-13T06:46:00Z</dcterms:modified>
  <cp:revision>386</cp:revision>
  <dc:subject/>
  <dc:title>СОВЕТ ВЫШЕСТЕБЛИЕВСКОГО СЕЛЬСКОГО ПОСЕЛЕНИЯ</dc:title>
</cp:coreProperties>
</file>