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4.05.2014                                                                                             № 92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 заявление Тимошенко Александр Андреевич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18 апреля 2014 года серия 23-АМ  № 993070, кадастрового паспорта на земельный участок с кадастровым номером 23:30:0803016: 1, расположенного по адресу: Краснодарский край, Темрюкский район,  станица Вышестеблиевская, улица Кооперативная, 43,  в связи с разделом земельного участка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 № 1, площадью 1296 квадратных метров, с объектом  недвижимости, образованному путём раздела земельного участка с кадастровым номером  23:30:0803016:1, оставить почтовый адрес: Краснодарский край, Темрюкский район,  станица Вышестеблиевская,        улица Кооперативная, 43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Земельному участку № 2, площадью 1104 квадратных метров, без объектов   недвижимости, образованному путём раздела земельного участка с кадастровым номером  23:30:0803016:1, присвоить почтовый адрес: Краснодарский край, Темрюкский район,  станица Вышестеблиевская,         улица Кооперативная, 43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47:00Z</dcterms:created>
  <dc:creator>XTreme</dc:creator>
  <dc:description/>
  <cp:keywords/>
  <dc:language>en-US</dc:language>
  <cp:lastModifiedBy>Admin</cp:lastModifiedBy>
  <cp:lastPrinted>2014-04-30T16:02:00Z</cp:lastPrinted>
  <dcterms:modified xsi:type="dcterms:W3CDTF">2014-05-27T05:33:00Z</dcterms:modified>
  <cp:revision>16</cp:revision>
  <dc:subject/>
  <dc:title>АДМИНИСТРАЦИЯ ВЫШЕСТЕБЛИЕВСКОГО</dc:title>
</cp:coreProperties>
</file>