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8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от 16.10.2020  года   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налоговых и неналоговых доходов на 42,2 тыс.рублей, а так же с увеличением расходной части бюджета на 100,0 тыс.рублей, а также перераспределением бюджетных ассигнований 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4499,7» тыс.рублей заменить словами «54541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0957,3» тыс. рублей заменить словами «61057,3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6457,6» тыс.рублей заменить словами «6515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635,8» тыс.рублей изменить на цифру «18935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хозяйство» цифру «9482,4» тыс.рублей изменить на цифру «9282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8 «Социальная политика» цифру «130,0» тыс.рублей изменить на цифру «115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 «Физическая культура и спорт» цифру «313,0» тыс.рублей изменить на цифру «328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0 «Обслуживание государственного и муниципального долга» изложить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10-16T10:20:00Z</cp:lastPrinted>
  <dcterms:modified xsi:type="dcterms:W3CDTF">2020-10-22T08:05:00Z</dcterms:modified>
  <cp:revision>371</cp:revision>
  <dc:subject/>
  <dc:title>СОВЕТ ВЫШЕСТЕБЛИЕВСКОГО СЕЛЬСКОГО ПОСЕЛЕНИЯ</dc:title>
</cp:coreProperties>
</file>