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2020 год</w:t>
      </w:r>
    </w:p>
    <w:p>
      <w:pPr>
        <w:pStyle w:val="Normal"/>
        <w:autoSpaceDE w:val="false"/>
        <w:ind w:firstLine="540"/>
        <w:jc w:val="center"/>
        <w:rPr>
          <w:rFonts w:cs="Calibri"/>
          <w:sz w:val="22"/>
          <w:szCs w:val="22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в  Вышестеблиевском сельском поселении Темрюкского района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                               подпрограммы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Повышение безопасности дорожного движения в  Вышестеблиевском сельском поселении Темрюкского района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b/>
          <w:bCs/>
          <w:sz w:val="28"/>
          <w:szCs w:val="28"/>
        </w:rPr>
        <w:t>на 2020 год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  Вышестеблиевского сельского поселения Темрюкского района, являющийся ответственным за разработку и реализацию муниципальной 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20 г – 300,0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в Краснодарском крае по уровню автомобилизации занимает не последнее место среди всех районов края. На каждую тысячу человек населения зарегистрировано 296 единиц автомототранспортных средств. 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</w:t>
      </w:r>
    </w:p>
    <w:p>
      <w:pPr>
        <w:pStyle w:val="TextBodyIndent"/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ышестеблиевском поселении обострилась ситуация в связи с отсутствием объездных дорог и прохождением большегрузных автомобилей, с которыми  усугубилась обстановка. На центральных улицах станицы Вышестеблиевской и поселка Виноградный находятся социальные  объекты,  такие как Дом культуры, школа, детский сад и т.д.,  участились случаи не соблюдения скоростного режима ввиду отсутствия систем видеонаблюдения фиксирующих скоростной режи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 xml:space="preserve">Недостаточное освещение улично-дорожной сети, несоответствие состояния дорожного покрытия установленным нормативам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Аварийность на дорогах сельского поселения объясняется следующими основными причинами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firstLine="709"/>
        <w:rPr/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; </w:t>
      </w:r>
    </w:p>
    <w:p>
      <w:pPr>
        <w:pStyle w:val="TextBody"/>
        <w:ind w:firstLine="709"/>
        <w:rPr/>
      </w:pPr>
      <w:r>
        <w:rPr>
          <w:szCs w:val="28"/>
        </w:rPr>
        <w:t xml:space="preserve">- нарастающая диспропорция между 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firstLine="709"/>
        <w:rPr/>
      </w:pPr>
      <w:r>
        <w:rPr>
          <w:szCs w:val="28"/>
        </w:rPr>
        <w:t xml:space="preserve"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TextBody"/>
        <w:ind w:firstLine="709"/>
        <w:rPr/>
      </w:pPr>
      <w:r>
        <w:rPr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ind w:firstLine="709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firstLine="709"/>
        <w:rPr/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firstLine="709"/>
        <w:rPr/>
      </w:pPr>
      <w:r>
        <w:rPr>
          <w:szCs w:val="28"/>
        </w:rPr>
        <w:t xml:space="preserve"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</w:t>
      </w:r>
    </w:p>
    <w:p>
      <w:pPr>
        <w:pStyle w:val="TextBody"/>
        <w:ind w:firstLine="709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firstLine="709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Повышение безопасности дорожного движения в Вышестеблиевском сельском  поселении Темрюкского района»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7"/>
        <w:gridCol w:w="1118"/>
        <w:gridCol w:w="1012"/>
        <w:gridCol w:w="4954"/>
      </w:tblGrid>
      <w:tr>
        <w:trPr>
          <w:trHeight w:val="22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я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Муниципальная  подпрограмма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«Повышение безопасности дорожного движения в Вышестеблиевском сельском  поселении Темрюкского района»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в  Вышестеблиевском сельском поселении Темрюкского района</w:t>
      </w:r>
      <w:r>
        <w:rPr/>
        <w:t>»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67"/>
        <w:gridCol w:w="1822"/>
        <w:gridCol w:w="21"/>
        <w:gridCol w:w="1134"/>
        <w:gridCol w:w="2409"/>
        <w:gridCol w:w="2977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20 году, всего (тыс.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Нанесение размет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Обслуживание улично-дорожной сети искусственным освещ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здание системы маршрутного ориентирования участников дорожного движения, установка дорожных зна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Ремонт и содержание улично-дорожной сети Вышестебли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300,0 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Нанесение разметки проезже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18-10-19T17:37:00Z</cp:lastPrinted>
  <dcterms:modified xsi:type="dcterms:W3CDTF">2019-10-22T11:23:00Z</dcterms:modified>
  <cp:revision>64</cp:revision>
  <dc:subject/>
  <dc:title>                                                                                 </dc:title>
</cp:coreProperties>
</file>