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0"/>
        <w:ind w:left="9072" w:hanging="0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1</w:t>
      </w:r>
    </w:p>
    <w:p>
      <w:pPr>
        <w:pStyle w:val="ConsPlusTitle"/>
        <w:widowControl/>
        <w:spacing w:before="0" w:after="0"/>
        <w:ind w:left="9072" w:hanging="0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дпрограмме «Подготовка градостроительной и землеустроительной</w:t>
      </w:r>
    </w:p>
    <w:p>
      <w:pPr>
        <w:pStyle w:val="ConsPlusTitle"/>
        <w:widowControl/>
        <w:spacing w:before="0" w:after="0"/>
        <w:ind w:left="9072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ументации на территории Вышестеблиевского сельского поселения Темрюкского района»</w:t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2410"/>
        <w:gridCol w:w="1417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 Вышестеблиевского сельского поселения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Генеральный план Вышестеблие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 документов в средствах массов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землеустройства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 градостроительства                                                                                                                                                      Н.А. Кушик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4-10-23T08:18:00Z</cp:lastPrinted>
  <dcterms:modified xsi:type="dcterms:W3CDTF">2019-10-21T07:53:00Z</dcterms:modified>
  <cp:revision>43</cp:revision>
  <dc:subject/>
  <dc:title>ПРИЛОЖЕНИЕ № 1</dc:title>
</cp:coreProperties>
</file>