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538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«Комплексное развитие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,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 тыс. рублей, в том числе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2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9-10-22T11:12:00Z</dcterms:modified>
  <cp:revision>27</cp:revision>
  <dc:subject/>
  <dc:title>УТВЕРЖДЕНА</dc:title>
</cp:coreProperties>
</file>