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103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103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pacing w:lineRule="auto" w:line="240" w:before="0" w:after="0"/>
        <w:ind w:left="5103" w:hanging="5103"/>
        <w:jc w:val="both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Вышестеблиевского сельского поселения             Темрюкского района «Об утверждении муниципальной программы «Комплексное  развитие Вышестеблиевского сельского поселения Темрюкского района в сфере строительства, архитектуры и дорожного хозяйства» на 2020 год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103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________________  № _______</w:t>
      </w:r>
    </w:p>
    <w:p>
      <w:pPr>
        <w:pStyle w:val="Normal"/>
        <w:spacing w:lineRule="atLeast" w:line="0" w:before="0" w:after="0"/>
        <w:ind w:firstLine="567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pacing w:lineRule="atLeast" w:line="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Комплексное  развитие Вышестеблиевского сельского поселения Темрюкского района в сфере строительства, архитектуры и дорожного хозяйства» </w:t>
      </w:r>
      <w:r>
        <w:rPr>
          <w:rFonts w:cs="Times New Roman" w:ascii="Times New Roman" w:hAnsi="Times New Roman"/>
          <w:b/>
          <w:bCs/>
          <w:sz w:val="28"/>
          <w:szCs w:val="28"/>
        </w:rPr>
        <w:t>на 2020 год</w:t>
      </w:r>
    </w:p>
    <w:p>
      <w:pPr>
        <w:pStyle w:val="Normal"/>
        <w:spacing w:lineRule="atLeast" w:line="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: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Паспорт муниципальной программы 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Характеристика сферы строительства, архитектуры, дорожного хозяйства и безопасности дорожного движения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851" w:leader="none"/>
        </w:tabs>
        <w:spacing w:lineRule="atLeast" w:line="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программы «Комплексное развитие Вышестеблиевского сельского поселения Темрюкского района в сфере строительства, архитектуры и дорожного хозяйства» </w:t>
      </w:r>
      <w:r>
        <w:rPr>
          <w:rFonts w:cs="Times New Roman" w:ascii="Times New Roman" w:hAnsi="Times New Roman"/>
          <w:b/>
          <w:bCs/>
          <w:sz w:val="28"/>
          <w:szCs w:val="28"/>
        </w:rPr>
        <w:t>на 2020 год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4833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имущественных и земельных отношений Вышестеблиевского сельского поселения Темрюкского райо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 сельского поселения Темрюкского района</w:t>
            </w:r>
          </w:p>
        </w:tc>
      </w:tr>
      <w:tr>
        <w:trPr>
          <w:trHeight w:val="4401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) подпрограмма «Повышение безопасности дорожного движения в Вышестеблиевском сельском поселении Темрюкского райо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подпрограмма «Строительство, реконструкция, капитальный ремонт, ремонт и содержание автомобильных дорог местного значения»;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) подпрограмма «Мероприятия по землеустройству и землепользованию»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)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hyperlink w:anchor="sub_1301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градостроительной и землеустроительной документации на территории Вышестеблиевского сельского поселения Темрюкского района»;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5) подпрограмма «Комплексное развитие систем коммунальное инфраструктуры Вышестеблиевского сельского поселения» </w:t>
            </w:r>
          </w:p>
        </w:tc>
      </w:tr>
      <w:tr>
        <w:trPr>
          <w:trHeight w:val="416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устойчивого территориального развития совершенствования системы благоустройства, инженерной, транспортной и социальной инфраструктуры, рационального природопользования, охраны и использования объектов историко-культурного наследия, сохранения и улучшения окружающей природной среды;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развитие сети автомобильных дорог муниципального значения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вышение транспортно-эксплуатационного состояния сети автомобильных дорог местного значения и создание условий для комфортного проживания граждан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окращение количества дорожно </w:t>
              <w:noBreakHyphen/>
              <w:t xml:space="preserve"> транспортных происшествий, сокращение количества лиц, погибших в результате дорожно-транспортных происшествий и  получивших травмы и увечья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рганизация разработки документов территориального планирования; 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подготовка градостроительной и землеустроительной документации; 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троительство, реконструкция автомобильных дорог местного значения; 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выполнение мероприятий по содержанию автомобильных дорог местного значения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полнение мероприятий по капитальному ремонту и ремонту автомобильных дорог местного значения в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раницах населенного пункт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вершенствование организации движения транс</w:t>
              <w:softHyphen/>
              <w:t>порта и пешеходов в поселени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эффективности функционирования системы управления в области обеспечения безопасности дорожного движения на местном уровне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хитектура: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внесение изменения в генеральный план;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несение изменений в правила землепользования и застройки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ное хозяйство: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ля протяженности автомобильных дорог муниципального значения, не отвечающих нормативным требованиям, в общей протяженности автомобильных дорог муниципального значения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ля протяженности автомобильных дорог муниципального значения, работающих в режиме перегрузки, в общей протяженности автомобильных дорог муниципального значения;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апитальный ремонт и ремонт автомобильных дорог муниципального значения, включая проектно-изыскательские работ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езопасность дорожного движения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одержание автомобильных дорог муниципального значе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установленных светофоров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 реализаци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составляет  6940,0 тыс. рублей в том числе  по годам: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6940,0 тыс.рублей.</w:t>
            </w:r>
          </w:p>
          <w:p>
            <w:pPr>
              <w:pStyle w:val="ConsPlusTitle"/>
              <w:widowControl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1. подпрограмма «Повышение безопасности дорожного движения в  Вышестеблиевском сельском поселении Темрюкского района» </w:t>
            </w:r>
          </w:p>
          <w:p>
            <w:pPr>
              <w:pStyle w:val="ConsPlusTitle"/>
              <w:widowControl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Финансирование программы из бюджета поселения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300,0 тыс.рублей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подпрограмма «Строительство, реконструкция, капитальный ремонт, ремонт и содержание автомобильных дорог местного значения»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е программы из бюджета поселения: 2020год – 6520,0 тыс.рублей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подпрограмма «Мероприятия по землеустройству и землепользованию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ём финансирования за счёт средств местного бюджета составляет 40,0 тыс. руб.</w:t>
            </w:r>
          </w:p>
          <w:p>
            <w:pPr>
              <w:pStyle w:val="Style22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  <w:hyperlink w:anchor="sub_1301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градостроительной и землеустроительной документации  на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ём финансирования за счёт средств местного бюджета составляет 40,0 тыс.рублей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подпрограмма «Комплексное развитие систем коммунальной инфраструктуры Вышестеблиевского сельского поселения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ём финансирования за счёт средств местного бюджета составляет 40,0 тыс. руб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одержание муниципальной программы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сферы строительства, архитектуры, дорожного хозяйства и безопасности дорожного движения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плексность и взаимосвязанность задач, подлежащих решению в процессе развития объектов транспортной инфраструктуры, требует скоординированного выполнения мероприятий правового, организационного, производственного и технологического характера, что обуславливает их решение в рамках муниципальной программ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хитектур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Градостроительным кодексом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 Федерации 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Земельным кодексом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 Федерации документы территориального планирования являются основой для сбалансированного развития территорий и застройки поселения, а также для осуществления рационального землепользования, создания благоприятной среды жизнедеятельности насел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ко процедуры подготовки и согласования документов территориального планирования, проектов планировки, разработки проектной документации, получение результатов государственной экспертизы, выдача разрешений на строительство, а также на ввод объекта в эксплуатацию требуют существенных временных ресурс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ходе реализации мероприятий в рамках указанного направления поселение будет обеспечено документами территориального планирования, градостроительного зонирования, документацией по планировке территории, отвечающими требованиям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дательств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градостроительной деятельности</w:t>
      </w:r>
      <w:r>
        <w:rPr>
          <w:rFonts w:cs="Arial CYR" w:ascii="Arial CYR" w:hAnsi="Arial CYR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рожное хозяйство.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Хорошее состояние улично-дорожной сети - необходимое условие успешного развития экономики Вышестеблиевского сельского поселения Темрюкского района и улучшения условий жизни населения. Увеличение количества автотранспортных средств у населения и интенсивности их эксплуатации существенно обостряет проблему безопасности дорожного движения при сохранении тенденции увеличения человеческих и экономических потерь, а также негативного влияния на окружающую сред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опасность дорожного движения.</w:t>
      </w:r>
    </w:p>
    <w:p>
      <w:pPr>
        <w:pStyle w:val="TextBody"/>
        <w:ind w:right="0" w:firstLine="567"/>
        <w:jc w:val="both"/>
        <w:rPr>
          <w:szCs w:val="28"/>
        </w:rPr>
      </w:pPr>
      <w:r>
        <w:rPr>
          <w:szCs w:val="28"/>
        </w:rPr>
        <w:t>Применение программно-целевого метода позволит осуществить:</w:t>
      </w:r>
    </w:p>
    <w:p>
      <w:pPr>
        <w:pStyle w:val="TextBody"/>
        <w:ind w:right="0" w:firstLine="567"/>
        <w:jc w:val="both"/>
        <w:rPr/>
      </w:pPr>
      <w:r>
        <w:rPr>
          <w:szCs w:val="28"/>
        </w:rPr>
        <w:t>развитие и использование научного потенциала при исследовании причин возникновения дорожно-транспортных происшествий, а также формирование основ и приоритетных направлений профилактики ДТП и снижения тяжести их последствий;</w:t>
      </w:r>
    </w:p>
    <w:p>
      <w:pPr>
        <w:pStyle w:val="TextBody"/>
        <w:ind w:right="0" w:firstLine="567"/>
        <w:jc w:val="both"/>
        <w:rPr>
          <w:szCs w:val="28"/>
        </w:rPr>
      </w:pPr>
      <w:r>
        <w:rPr>
          <w:szCs w:val="28"/>
        </w:rPr>
        <w:t>реализацию комплекса мероприятий, в том числе профилактического характера, снижающих количество ДТП с пострадавшими и количество лиц, погибших в результате ДТП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2014 года в Вышестеблиевском сельском поселении Темрюкского района создан муниципальный дорожный фонд, способствующий достижению надлежащего транспортно-эксплуатационного состояния и устойчивого функционирования автомобильных дорог местного значения, что является гарантией социально-экономического развития, улучшает доступ населения к объектам социальной инфраструктуры, позволяет добиться конечной цели - повышения стандартов качества жизн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Цели муниципальной программы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устойчивого территориального развития Вышестеблиевского сельского поселения Темрюкского района посредством совершенствования системы благоустройства поселения, их инженерной, транспортной и социальной инфраструктуры, рационального природопользования, охраны и использования объектов историко-культурного наследия, сохранения и улучшения окружающей природной сред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ети автомобильных дорог муниципального значе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транспортно-эксплуатационного состояния сети автомобильных дорог местного значения и создание условий для комфортного проживания граждан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риоритетные направления решения задач определены постановлением главы администрации (губернатора) Краснодарского края от 11 октября 2013 года № 1170 «Об утверждении государственной программы </w:t>
      </w:r>
      <w:hyperlink r:id="rId5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</w:rPr>
          <w:t>«</w:t>
        </w:r>
      </w:hyperlink>
      <w:r>
        <w:rPr>
          <w:rFonts w:cs="Times New Roman" w:ascii="Times New Roman" w:hAnsi="Times New Roman"/>
          <w:bCs/>
          <w:color w:val="000000"/>
          <w:sz w:val="28"/>
          <w:szCs w:val="28"/>
        </w:rPr>
        <w:t>Краснодарского края «Комплексное и устойчивое развитие Краснодарского края в сфере строительства, архитектуры и дорожного хозяйства»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документы территориального планирова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ельство, реконструкция автомобильных дорог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работ по капитальному ремонту и ремонту автомобильных дорог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мероприятий по содержанию автомобильных дорог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вершенствование организации движения транспорта и пешеходов в поселении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, будет осуществляться в 2020 год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Система программных мероприятий представлена пятью подпрограммами</w:t>
      </w:r>
      <w:r>
        <w:rPr>
          <w:rFonts w:cs="Times New Roman" w:ascii="Times New Roman" w:hAnsi="Times New Roman"/>
          <w:spacing w:val="-3"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</w:r>
      <w:r>
        <w:rPr>
          <w:rFonts w:cs="Times New Roman" w:ascii="Times New Roman" w:hAnsi="Times New Roman"/>
          <w:b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Строительство, реконструкция, капитальный ремонт, ремонт и содержание автомобильных дорог местного значения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, выполняемых в рамках подпрограммы, направлена на планомерное сокращение доли протяженности автомобильных дорог местного значения, не отвечающих нормативным требованиям и работающих в режиме перегрузки.</w:t>
      </w:r>
    </w:p>
    <w:p>
      <w:pPr>
        <w:pStyle w:val="Style2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«Подготовка градостроительной и землеустроительной документации на территории Вышестеблиевского сельского поселения Темрюкского района». Реализация мероприятий подпрограммы позволит внести изменения в правила землепользования и генеральный план, техническую инвентаризацию и постановку на кадастровый учет границ территориальных зон Вышестеблиевского сельского поселения Темрюкского района, оценку недвижимости, признание прав и регулирование отношений по муниципальной собственности.</w:t>
      </w:r>
    </w:p>
    <w:p>
      <w:pPr>
        <w:pStyle w:val="Style22"/>
        <w:ind w:firstLine="567"/>
        <w:jc w:val="both"/>
        <w:rPr>
          <w:rFonts w:ascii="Times New Roman" w:hAnsi="Times New Roman" w:cs="Times New Roman"/>
          <w:color w:val="3366FF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«Повышение безопасности дорожного движения в Вышестеблиевском сельском поселении Темрюкского района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одпрограммы позволит повысить безопасность дорожного движ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одпрограмма «Мероприятия по землеустройству и землепользованию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Подпрограмма «Комплексное развитие систем коммунальной инфраструктуры Вышестеблиевского сельского поселения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ъем финансовых средств, выделяемых на реализацию программы, составляет 6940,0 тыс. </w:t>
      </w:r>
      <w:r>
        <w:rPr/>
        <w:t>рублей, в том числе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3685"/>
      </w:tblGrid>
      <w:tr>
        <w:trPr>
          <w:trHeight w:val="89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муниципальной программы на 2020 год, (тыс. рублей)</w:t>
            </w:r>
          </w:p>
        </w:tc>
      </w:tr>
      <w:tr>
        <w:trPr>
          <w:trHeight w:val="13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дготовка градостроительной и землеустроительной документации на территории Вышестеблиевского сельского поселения Темрюкского района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троительство, реконструкция, капитальный ремонт, ремонт и содержание автомобильных дорог местного значения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20,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вышение безопасности дорожного движения в Вышестеблиевском сельском поселении Темрюкского района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299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землеустройству и землепользованию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856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ное развитие систем коммунальной инфраструктуры Вышестеблиевского сельского посел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</w:tbl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= Мв / М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0" w:name="sub_1022"/>
      <w:bookmarkEnd w:id="0"/>
      <w:r>
        <w:rPr>
          <w:rFonts w:cs="Times New Roman" w:ascii="Times New Roman" w:hAnsi="Times New Roman"/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1022"/>
      <w:bookmarkStart w:id="2" w:name="sub_10221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bookmarkStart w:id="3" w:name="sub_10221"/>
      <w:bookmarkEnd w:id="3"/>
      <w:r>
        <w:rPr>
          <w:rFonts w:cs="Times New Roman" w:ascii="Times New Roman" w:hAnsi="Times New Roman"/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spacing w:lineRule="auto" w:line="240" w:before="0" w:after="0"/>
        <w:ind w:firstLine="79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spacing w:lineRule="auto" w:line="240" w:before="0" w:after="0"/>
        <w:ind w:firstLine="79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 w:before="0" w:after="0"/>
        <w:ind w:firstLine="79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spacing w:lineRule="auto" w:line="240" w:before="0" w:after="0"/>
        <w:ind w:firstLine="79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 w:before="0" w:after="0"/>
        <w:ind w:firstLine="79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bookmarkStart w:id="4" w:name="sub_105"/>
      <w:bookmarkEnd w:id="4"/>
      <w:r>
        <w:rPr>
          <w:rFonts w:cs="Times New Roman" w:ascii="Times New Roman" w:hAnsi="Times New Roman"/>
          <w:sz w:val="28"/>
          <w:szCs w:val="28"/>
        </w:rPr>
        <w:t>5.4. Оценка степени достижения целей и решения задач подпрограммы (основного мероприятия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= ЗПп/пф / ЗПп/пп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 Оценка эффективности реализации подпрограммы (основного мероприятия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= СРп/п * Эис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 Оценка степени достижения целей и решения задач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= ЗПгпф / ЗПгпп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 Оценка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7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определяется по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7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5" w:name="sub_105"/>
      <w:bookmarkEnd w:id="5"/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 15 февраля года, следующего за отчетным годом, направляет в финансовый отдел доклад о ходе реализации муниципальной программы на электронных носителях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 xml:space="preserve">Начальник финансового отдела </w:t>
      </w:r>
    </w:p>
    <w:p>
      <w:pPr>
        <w:pStyle w:val="Normal"/>
        <w:tabs>
          <w:tab w:val="clear" w:pos="708"/>
          <w:tab w:val="left" w:pos="782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Вышестеблиевского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              Е.Ю.Пивень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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Основной текст Знак"/>
    <w:qFormat/>
    <w:rPr>
      <w:rFonts w:ascii="Times New Roman" w:hAnsi="Times New Roman" w:cs="Times New Roman"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 Знак Знак3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3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38258.0" TargetMode="External"/><Relationship Id="rId3" Type="http://schemas.openxmlformats.org/officeDocument/2006/relationships/hyperlink" Target="garantf1://12024624.0" TargetMode="External"/><Relationship Id="rId4" Type="http://schemas.openxmlformats.org/officeDocument/2006/relationships/hyperlink" Target="garantf1://12038258.3" TargetMode="External"/><Relationship Id="rId5" Type="http://schemas.openxmlformats.org/officeDocument/2006/relationships/hyperlink" Target="garantf1://36892516.0" TargetMode="External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13:24:00Z</dcterms:created>
  <dc:creator>User</dc:creator>
  <dc:description/>
  <cp:keywords/>
  <dc:language>en-US</dc:language>
  <cp:lastModifiedBy>Manager1</cp:lastModifiedBy>
  <cp:lastPrinted>2018-10-22T09:23:00Z</cp:lastPrinted>
  <dcterms:modified xsi:type="dcterms:W3CDTF">2019-10-23T06:19:00Z</dcterms:modified>
  <cp:revision>64</cp:revision>
  <dc:subject/>
  <dc:title>ПРИЛОЖЕНИЕ</dc:title>
</cp:coreProperties>
</file>