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9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9 августа 2020 г.                                                                     ст. Вышестеблиевская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9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отчета об исполнении бюджета Вышестеблиевского сельского поселения Темрюкского района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9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9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секретарь</cp:lastModifiedBy>
  <cp:lastPrinted>2019-04-30T10:50:00Z</cp:lastPrinted>
  <dcterms:modified xsi:type="dcterms:W3CDTF">2020-08-19T08:38:00Z</dcterms:modified>
  <cp:revision>12</cp:revision>
  <dc:subject/>
  <dc:title>СОВЕТ  ВЫШЕСТЕБЛИЕВСКОГО СЕЛЬСКОГО ПОСЕЛЕНИЯ</dc:title>
</cp:coreProperties>
</file>