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  г. </w:t>
            </w:r>
            <w:r>
              <w:rPr>
                <w:spacing w:val="-12"/>
                <w:lang w:eastAsia="zh-CN"/>
              </w:rPr>
              <w:t>№ 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11"/>
        <w:gridCol w:w="1195"/>
        <w:gridCol w:w="1808"/>
        <w:gridCol w:w="1170"/>
        <w:gridCol w:w="1406"/>
        <w:gridCol w:w="2153"/>
      </w:tblGrid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50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920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50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920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мунальные расходы – 1098,5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– 694,4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– 252,2 тыс. руб, дератизация-12,5, тыс.руб.,сан.защ.зоны - 85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618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38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кронирование деревьев, отлов собак и прочие услуги – 461,3тыс. руб., 1090 тыс.руб. -детский игровой комплекс, 243 тыс.руб.-мягкое покрытие, 356,6 тыс.руб.+1200,00 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ого игрового комплекса-580,0 тыс.р., благоустройство спортивной площадки в п.Виноградном – 4172,3 т.р., бетон- 222,3тыс. руб.,прочие работы по благоустройству-273,8 т.р.,спорт.оборудование – 261,4 т.р.,дератизация – 12,5 тыс.руб., уст.видеонаблюдения возле памятника п.Виногр.пл.ДК и дет.площадка-710,9 тыс.руб., стр.контроль-34,0 т.р., 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6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в т.ч.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кос травы – 595,1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5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9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5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9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2-29T14:21:00Z</cp:lastPrinted>
  <dcterms:modified xsi:type="dcterms:W3CDTF">2022-12-29T11:21:00Z</dcterms:modified>
  <cp:revision>301</cp:revision>
  <dc:subject/>
  <dc:title>                                                                                 УТВЕРЖДЕНА                                                                                           </dc:title>
</cp:coreProperties>
</file>