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____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00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0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00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80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438625-A78D-4D1D-A3E6-686F23123D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9</TotalTime>
  <Application>LibreOffice/7.4.7.2$Linux_X86_64 LibreOffice_project/40$Build-2</Application>
  <AppVersion>15.0000</AppVersion>
  <Pages>1</Pages>
  <Words>6187</Words>
  <Characters>35272</Characters>
  <CharactersWithSpaces>41377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2-16T07:15:00Z</cp:lastPrinted>
  <dcterms:modified xsi:type="dcterms:W3CDTF">2024-02-16T07:16:00Z</dcterms:modified>
  <cp:revision>8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