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___________г.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0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08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0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08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ремонт ворот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6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6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4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, приобретение бочки ассенизаторско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4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жалюз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0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0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.О.директора МКУ «ПЭЦ»                                                                            Д.И. Кутн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6-19T10:36:00Z</cp:lastPrinted>
  <dcterms:modified xsi:type="dcterms:W3CDTF">2024-08-13T08:35:00Z</dcterms:modified>
  <cp:revision>282</cp:revision>
  <dc:subject/>
  <dc:title>                                                                                 УТВЕРЖДЕНА                                                                                           </dc:title>
</cp:coreProperties>
</file>