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____________№ ____</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494,2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894,2 тыс. руб., за счет средств местного бюджета- 2020 год – 17264,2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624,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4024,6 тыс. рублей: за счет средств местного бюджета – 3394,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063,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4024,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3394,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063,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063,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6624,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55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63,7</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63,7</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494,2</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2-07T15:11:00Z</cp:lastPrinted>
  <dcterms:modified xsi:type="dcterms:W3CDTF">2020-12-07T12:11:00Z</dcterms:modified>
  <cp:revision>261</cp:revision>
  <dc:subject/>
  <dc:title>ПРИЛОЖЕНИЕ</dc:title>
</cp:coreProperties>
</file>