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13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08.10.2014 г.                                                                   станица Вышестеблиевска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LXXIX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0 декабря 2013 года  № 300  «О бюджете Вышестеблие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казом министерства финансов Российской Федерации от 01 июля 2013 года № 65-н « Об утверждении Указаний  о порядке применения бюджетной классификации Российской Федерации, Уставом Вышестеблиевского сельского поселения Темрюкского района, в связи с необходимостью перераспределения средств между разделами бюджета ,уменьшением доходной части в сумме 500,00 тысяч рублей за счет  краевого бюджета; уменьшением расходной части  в сумме 500,00 тысяч рублей за счет средств  краевого бюджета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0 декабря 2013 года № 300 «О бюджете Вышестеблиевского сельского поселения Темрюкского района на 2014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4 года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26860,01 тыс.рублей» заменить словами  « 26360,01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29508 ,28тыс.рублей» заменить словами « 29245,61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4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меньшить раздел 1 «Общегосударственные вопросы» цифру «9642,09»тыс.рублей заменить на цифру « 9495,04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4 «Национальная экономика» цифру «6833,67»тыс.рублей заменить на цифру « 6804,05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меньшить раздел 5 «Жилищно-коммунальное» цифру «5314,66»тыс.рублей заменить на цифру « 4498,66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8 «Культура, кинематография» цифру «6235,13»тыс.рублей заменить на цифру « 6825,13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величить раздел 13 «Культура, кинематография» цифру «385,00»тыс.рублей заменить на цифру « 525,00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4год» изложить в новой  редакции (Приложение № 1).</w:t>
      </w:r>
    </w:p>
    <w:p>
      <w:pPr>
        <w:pStyle w:val="Normal"/>
        <w:ind w:firstLine="708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4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 №7 «Распределение 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 2014 год» 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4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4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9.Приложение № 11 «Программа муниципальных заимствований Вышестеблиевского сельского поселения Темрюкского района на 2014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2. Контроль  за выполнением  решения «О внесении дополнений и изменений в решение  </w:t>
      </w:r>
      <w:r>
        <w:rPr>
          <w:sz w:val="28"/>
          <w:szCs w:val="28"/>
        </w:rPr>
        <w:t>LXXIX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>ессии  Совета Вышестеблиевского сельского поселения Темрюкского района от 20 декабря 2013 года  № 300 «О бюджете Вышестеблиевского сельского    поселения Темрюкского района  на   2014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2020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08» октября  2014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08»  октября 2014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        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1:00:00Z</dcterms:created>
  <dc:creator>Бедаков Александр</dc:creator>
  <dc:description/>
  <cp:keywords/>
  <dc:language>en-US</dc:language>
  <cp:lastModifiedBy>Admin</cp:lastModifiedBy>
  <cp:lastPrinted>2014-09-29T11:35:00Z</cp:lastPrinted>
  <dcterms:modified xsi:type="dcterms:W3CDTF">2014-10-22T13:01:00Z</dcterms:modified>
  <cp:revision>884</cp:revision>
  <dc:subject/>
  <dc:title>СОВЕТ ВЫШЕСТЕБЛИЕВСКОГО СЕЛЬСКОГО ПОСЕЛЕНИЯ</dc:title>
</cp:coreProperties>
</file>