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"Развитие культуры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шестеблиевского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ого  района"</w:t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before="10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этапное повышение  уровня  средней заработной платы     работников   культуры  Вышестеблиевского   сельского   поселения  Темрюкского района</w:t>
      </w:r>
      <w:r>
        <w:rPr>
          <w:b/>
          <w:bCs/>
          <w:sz w:val="28"/>
          <w:szCs w:val="28"/>
        </w:rPr>
        <w:t xml:space="preserve">»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й программы Вышестеблиевского  сельского  поселения Темрюкского  района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тие культуры   Вышестеблиевского  сельского  поселения Темрюкского  района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before="100" w:after="0"/>
        <w:ind w:firstLine="53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5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5292"/>
      </w:tblGrid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Координаторы подпрограммы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       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частники  подпрограммы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Вышестеблиевского сельского поселения Темрюкского района, сельский дом культуры  станицы Вышестеблиевская, сельский дом культуры поселка Виноградный,  библиотека.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эффективности деятельности учреждений культуры, сохранение и развитие кадрового потенциала в учреждениях культуры  Вышестебли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 пополнение кадрового потенциала в сфере куль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ношение темпов роста средней заработной платы работников  учреждений культуры поселения к среднемесячной заработной плате работников занятых в сфере экономики Краснодарского края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й культуры 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– 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составляет 1086,3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362,1 тыс. рублей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362,1 тыс. рублей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362,1 тыс. рублей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    1086,3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362,1 тыс. рублей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362,1  тыс. рублей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362,1  тыс. рублей;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 Вышестеблиевского сельского поселения Темрюкского района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вет  Вышестеблиевского сельского поселения Темрюкского района,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 Вышестеблиевского сельского поселения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шение проблем развития культуры поселения  в условиях новых экономических отношений и административной реформы направлено на сохранение сложившейся  системы  учреждений культуры в Вышестеблиевском поселении  и удовлетворение духовных запросов населе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обую значимость приобретает повышение качества услуг предоставляемых учреждениями культуры, сохранение и развитие кадрового потенциала в учреждениях культуры  Вышестеблиевского сельского поселе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льнейшее отсутствие единого системного подхода к решению вопросов кадрового обеспечение сферы неизбежно приведет к следующим последствиям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возможность совершенствования системы непрерывного профессионального образования работников учреждений культуры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меньшение числа работников культуры Вышестеблиевского сельского поселения, ежегодно проходящих обучение на курсах повышения квалификации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нижение эффективности работы в отросли культура из-за нехватки подготовленных специалистов. 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hanging="36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     </w:t>
      </w:r>
      <w:r>
        <w:rPr>
          <w:rFonts w:cs="Times New Roman CYR" w:ascii="Times New Roman CYR" w:hAnsi="Times New Roman CYR"/>
          <w:bCs/>
          <w:sz w:val="28"/>
          <w:szCs w:val="28"/>
        </w:rPr>
        <w:t>Основной целью подпрограммы является повышение эффективности деятельности учреждений культуры, сохранение и развитие кадрового потенциала в учреждениях культуры  Вышестеблиевского сельского поселе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задачами подпрограммы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явление и поддержка молодых дарований, талантливой творческой молодеж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хранение и пополнение кадрового потенциала в сфере культуры;</w:t>
      </w:r>
    </w:p>
    <w:p>
      <w:pPr>
        <w:pStyle w:val="Normal"/>
        <w:autoSpaceDE w:val="false"/>
        <w:ind w:left="34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звитие качественных характеристик кадрового состава учреждений культуры Вышестеблиевского сельского поселения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48"/>
        <w:gridCol w:w="1203"/>
        <w:gridCol w:w="813"/>
        <w:gridCol w:w="1440"/>
        <w:gridCol w:w="1413"/>
        <w:gridCol w:w="1467"/>
      </w:tblGrid>
      <w:tr>
        <w:trPr>
          <w:trHeight w:val="23" w:hRule="atLeast"/>
        </w:trPr>
        <w:tc>
          <w:tcPr>
            <w:tcW w:w="8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Единица измере-ния</w:t>
            </w:r>
          </w:p>
        </w:tc>
        <w:tc>
          <w:tcPr>
            <w:tcW w:w="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-тус</w:t>
            </w:r>
          </w:p>
        </w:tc>
        <w:tc>
          <w:tcPr>
            <w:tcW w:w="4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й культуры 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чел.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ношение темпов роста средней заработной платы работников  учреждений культуры поселения к среднемесячной заработной плате работников занятых в сфере экономики Краснодарского края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чел.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ывается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7-2019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459" w:hanging="0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этапное повышение  уровня  средней заработной платы     работников   культуры  Вышестеблиевского   сельского   поселения  Темрюкского района</w:t>
      </w:r>
      <w:r>
        <w:rPr>
          <w:sz w:val="28"/>
          <w:szCs w:val="28"/>
        </w:rPr>
        <w:t>»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951"/>
        <w:gridCol w:w="1215"/>
        <w:gridCol w:w="1466"/>
        <w:gridCol w:w="1339"/>
        <w:gridCol w:w="2580"/>
        <w:gridCol w:w="2760"/>
      </w:tblGrid>
      <w:tr>
        <w:trPr>
          <w:trHeight w:val="23" w:hRule="atLeast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7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вышение эффективности деятельности учреждений культуры, сохранение и развитие кадрового потенциала в учреждениях     культуры  Вышестеблиевского сельского поселения Темрюкского района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506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900"/>
        <w:gridCol w:w="1260"/>
        <w:gridCol w:w="1440"/>
        <w:gridCol w:w="1260"/>
        <w:gridCol w:w="2700"/>
        <w:gridCol w:w="2828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1.</w:t>
            </w:r>
            <w:r>
              <w:rPr/>
              <w:t>1.</w:t>
            </w:r>
          </w:p>
          <w:p>
            <w:pPr>
              <w:pStyle w:val="Normal"/>
              <w:autoSpaceDE w:val="false"/>
              <w:ind w:left="-82" w:right="-6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задача</w:t>
            </w:r>
          </w:p>
        </w:tc>
        <w:tc>
          <w:tcPr>
            <w:tcW w:w="14348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охранение и пополнение  кадрового потенциала в сфере культу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ереподготовка    и повышение квалификации специалистов, учеба кадров</w:t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числа участвующих работников культуры в повышении  уровня квалификации (по сравнению с предыдущим годом)</w:t>
            </w:r>
          </w:p>
        </w:tc>
        <w:tc>
          <w:tcPr>
            <w:tcW w:w="28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Заказчик - Администрация Вышестеблиевско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БУК «Вышестеблиевская ЦКС»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дач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2"/>
                <w:szCs w:val="22"/>
              </w:rPr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.1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Денежная выплата стимулирующего характера (3000 руб.) отдельным категориям работников муниципальных учреждений отрасли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ультура, искусство и кинематография</w:t>
            </w:r>
            <w:r>
              <w:rPr/>
              <w:t>»</w:t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7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Заказчик - Администрация Вышестеблиевско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еления,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БУК «Вышестеблиевская ЦКС»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29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.2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97" w:right="-6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Денежная выплата стимулирующего характера для обеспечения поэтапного повышения уровня средней заработной платы работников муниципального бюджетного учреждения культуры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ышестеблиевская ЦКС</w:t>
            </w:r>
            <w:r>
              <w:rPr/>
              <w:t>»</w:t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right="-3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числа получателей средств, направленных на поэтапное повышение уровня средней заработной платы</w:t>
            </w:r>
          </w:p>
        </w:tc>
        <w:tc>
          <w:tcPr>
            <w:tcW w:w="28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Заказчик - Администрация Вышестеблиевско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БУК «Вышестеблиевская ЦКС»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right="-3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89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3"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.3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Доплата стимулирующего характера работникам МБУК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ышестеблиевская ЦКС</w:t>
            </w:r>
            <w:r>
              <w:rPr/>
              <w:t>»</w:t>
            </w:r>
          </w:p>
        </w:tc>
        <w:tc>
          <w:tcPr>
            <w:tcW w:w="54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тимулирование деятельности специалистов учреждений культуры, </w:t>
            </w:r>
            <w:r>
              <w:rPr>
                <w:rFonts w:cs="Times New Roman CYR" w:ascii="Times New Roman CYR" w:hAnsi="Times New Roman CYR"/>
              </w:rPr>
              <w:t xml:space="preserve"> повышение престижа профессии работников отрасли культура</w:t>
            </w:r>
          </w:p>
        </w:tc>
        <w:tc>
          <w:tcPr>
            <w:tcW w:w="2828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казчик - Администрация Вышестеблиевско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БУК «Вышестеблиевская ЦКС»</w:t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right="-3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3"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orient="landscape" w:w="15840" w:h="12240"/>
          <w:pgMar w:left="567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8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атус "2" – мероприятие, содержащее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муниципального бюдж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7"/>
        <w:gridCol w:w="1842"/>
        <w:gridCol w:w="1985"/>
        <w:gridCol w:w="2129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01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г.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01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г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01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г.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</w:t>
            </w:r>
            <w:r>
              <w:rPr>
                <w:rFonts w:cs="Times New Roman CYR" w:ascii="Times New Roman CYR" w:hAnsi="Times New Roman CYR"/>
                <w:b/>
                <w:bCs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2,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2,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2,1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6,3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краевой бюджет                                          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Местные               бюджеты                              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362,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362,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362,1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086,3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ля реализации отдельных мероприятий подпрограммы планируется привлечение средств из краевого бюджета в рамках реализации государственной программы Краснодарского кра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условиях 20% софинанс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ъемы финансирования определены на основании примерных смет на аналогичные мероприятия, с учетом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рядка предоставления субсидий бюджетам муниципальных образований Краснодарского края на софинансирование расходных обязательств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утвержденному постановлением главы администрации (губернатора) Краснодарского края от 26 февраля 2014 года № 127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  <w:lang w:val="en-US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 Вышестеблиевского сельского поселения Темрюкского 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кущее управление подпрограммой осуществляет ее координатор –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 бюджетное  учреждение культуры                     "Вышестеблиевская  централизованная   клубная система "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– муниципальное  бюджетное  учреждение культуры "Вышестеблиевская  централизованная   клубная система"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>тветственный за выполнение мероприятий подведомственными учреждениями культуры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рганизует нормативно-правовое и методическое обеспечение реализации подпрограммы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годный доклад о ход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 Вышестеблиев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  муниципальное  бюджетное  учреждение культуры                     "Вышестеблиевская  централизованная   клубная система"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32:00Z</dcterms:created>
  <dc:creator>секретарь</dc:creator>
  <dc:description/>
  <cp:keywords/>
  <dc:language>en-US</dc:language>
  <cp:lastModifiedBy>Finans</cp:lastModifiedBy>
  <cp:lastPrinted>2016-10-05T11:12:00Z</cp:lastPrinted>
  <dcterms:modified xsi:type="dcterms:W3CDTF">2017-01-18T05:29:00Z</dcterms:modified>
  <cp:revision>32</cp:revision>
  <dc:subject/>
  <dc:title>                                                                                    ПРИЛОЖЕНИЕ № 2 </dc:title>
</cp:coreProperties>
</file>