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«Об условиях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е оплаты труда работников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Темрюкского района, замещающих должно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являющиеся должностя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лужб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"/>
        <w:gridCol w:w="3534"/>
      </w:tblGrid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служащих и профессий рабочих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юридическим вопросам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вопросам бюджета, финансам, экономическому развитию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  (по землеустройства и градостроительства)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Ведущий специалист (по общим вопросам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Эксперт (по первичному воинскому учету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Заведующий отделом муниципальных закупо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</w:t>
            </w:r>
          </w:p>
        </w:tc>
      </w:tr>
      <w:tr>
        <w:trPr/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Специалист (по муниципальным закупкам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8:00Z</dcterms:created>
  <dc:creator>Администрация</dc:creator>
  <dc:description/>
  <cp:keywords/>
  <dc:language>en-US</dc:language>
  <cp:lastModifiedBy>Windows User</cp:lastModifiedBy>
  <cp:lastPrinted>2012-11-22T15:27:00Z</cp:lastPrinted>
  <dcterms:modified xsi:type="dcterms:W3CDTF">2018-11-23T06:45:00Z</dcterms:modified>
  <cp:revision>22</cp:revision>
  <dc:subject/>
  <dc:title>ПРИЛОЖЕНИЕ № 2</dc:title>
</cp:coreProperties>
</file>