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.12.2013                                                                                             № 30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Мустаевой Натальи Федор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 25 марта  2009 года серия 23-АЕ  № 749737, кадастрового паспорта на земельный участок с кадастровым номером 23:30:0803006:129, земельный участок расположен по адресу:               Краснодарский край, Темрюкский район,  станица Вышестеблиевская, улица                   Пушкина, 68,  учитывая учетно-справочный и картографический материал,                                 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1683 квадратных метров, с объектами  недвижимости, образованному путём раздела земельного участка с кадастровым номером  23:30:0803006:129, оставить почтовый адрес: Краснодарский край, Темрюкский район, станица Вышестеблиевская,                      улица  Пушкина, 6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емельному участку № 2, площадью 1660 квадратных метров,  без объектов недвижимости, образованному путём раздела земельного участка с кадастровым номером  23:30:0803006:129, присвоить почтовый адрес: Краснодарский край, Темрюкский район, станица Вышестеблиевская,                       переулок  Почтовый, 16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webadmin</cp:lastModifiedBy>
  <cp:lastPrinted>2013-12-11T14:23:00Z</cp:lastPrinted>
  <dcterms:modified xsi:type="dcterms:W3CDTF">2013-12-20T05:54:00Z</dcterms:modified>
  <cp:revision>48</cp:revision>
  <dc:subject/>
  <dc:title>АДМИНИСТРАЦИЯ ВЫШЕСТЕБЛИЕВСКОГО</dc:title>
</cp:coreProperties>
</file>