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3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3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1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1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1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bidi w:val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1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1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х актов, минимизация последствий террористических актов, в случае его соверш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dcterms:modified xsi:type="dcterms:W3CDTF">2014-12-26T07:16:00Z</dcterms:modified>
  <cp:revision>3</cp:revision>
  <dc:subject/>
  <dc:title>                                                                                    ПРИЛОЖЕНИЕ № 1 </dc:title>
</cp:coreProperties>
</file>