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4678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right="-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right="-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ind w:right="-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.11.2019 г. № 250</w:t>
            </w:r>
          </w:p>
        </w:tc>
      </w:tr>
    </w:tbl>
    <w:p>
      <w:pPr>
        <w:pStyle w:val="Consplus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адровом резерве для замещения вакантных должностей </w:t>
      </w:r>
    </w:p>
    <w:p>
      <w:pPr>
        <w:pStyle w:val="ConsPlusNormal1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службы администрации Вышестеблиевского сельского поселения Темрюкского района</w:t>
      </w:r>
      <w:r>
        <w:rPr>
          <w:b/>
          <w:sz w:val="28"/>
          <w:szCs w:val="28"/>
        </w:rPr>
        <w:t> 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11"/>
        <w:widowControl/>
        <w:spacing w:lineRule="exact" w:line="317"/>
        <w:ind w:left="19" w:firstLine="521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в соответствии с Федеральным законом от 2 марта 2007 года № 25-ФЗ «О муниципальной службе в Российской Федерации», законом Краснодарского края от 8 июня 2007 года  № 1244-КЗ «О муниципальной службе в Краснодарском крае», решением Совета Вышестеблие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 от 22 апреля 2014 года № 318 «</w:t>
      </w:r>
      <w:r>
        <w:rPr>
          <w:rStyle w:val="FontStyle18"/>
          <w:b w:val="false"/>
          <w:sz w:val="28"/>
          <w:szCs w:val="28"/>
        </w:rPr>
        <w:t>Об утверждении положения о порядке проведения конкурса на замещение вакантной должности муниципальной службы в  Вышестеблиевском 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о кадровом резерве для замещения вакантных должностей муниципальной службы Вышестеблиевского сельского поселения Темрюкского района (далее - Положение) определяет порядок формирования кадрового резерва администрации Вышестеблиевского сельского поселения Темрюкского района, его подготовки для замещения главных, ведущих и старших должностей муниципальной службы Вышестеблиевского сельского поселения Темрюкского района (далее – муниципальной службы) с целью установления единых принципов формирования кадрового резерва и работы с ним, включая профессиональную переподготовку, повышение квалификации и стажировку муниципальных служащих, обеспечение обновления и плановой ротации кадрового состава администрации Вышестеблиевского сельского поселения Темрюкского района, повышения эффективности муниципальной службы.</w:t>
      </w:r>
    </w:p>
    <w:p>
      <w:pPr>
        <w:pStyle w:val="Consplusnormal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 Порядок формирования кадрового резерва</w:t>
      </w:r>
    </w:p>
    <w:p>
      <w:pPr>
        <w:pStyle w:val="Consplus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normal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Кадровый резерв администрации Вышестеблиевского сельского поселения Темрюкского района формируются на конкурсной основе с учетом закона Краснодарского края от 8 июня 2007 года  № 1243-КЗ «О реестре муниципальных должностей  и реестре должностей муниципальной службы в Краснодарском крае», а так же поступивших заявлений муниципальных служащих (граждан). </w:t>
      </w:r>
    </w:p>
    <w:p>
      <w:pPr>
        <w:pStyle w:val="Style111"/>
        <w:widowControl/>
        <w:spacing w:lineRule="exact" w:line="317"/>
        <w:ind w:left="19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2. Конкурс на включение муниципального служащего в кадровый резерв проводится в порядке, предусмотренном решением Совета Вышестеблиевского сельского поселения Темрюкского района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 от 22 апреля 2014 года </w:t>
      </w:r>
    </w:p>
    <w:p>
      <w:pPr>
        <w:pStyle w:val="Style111"/>
        <w:widowControl/>
        <w:spacing w:lineRule="exact" w:line="317"/>
        <w:ind w:left="19" w:hanging="0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18 «</w:t>
      </w:r>
      <w:r>
        <w:rPr>
          <w:rStyle w:val="FontStyle18"/>
          <w:b w:val="false"/>
          <w:sz w:val="28"/>
          <w:szCs w:val="28"/>
        </w:rPr>
        <w:t>Об утверждении положения о порядке проведения конкурса на замещение вакантной должности муниципальной службы в  Вышестеблиевском 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2.3. Кадровый резерв формируется для замещения: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1) вакантной должности муниципальной службы в администрации Вышестеблиевского сельского поселения Темрюкского района в порядке должностного роста муниципального служащего;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2) вакантной должности муниципальной службы гражданином, поступающим на муниципальную служб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Для проведения конкурса на включение в кадровый резерв образуется конкурсная комиссия, действующая на постоянной основе. Состав конкурсной комиссии, сроки и порядок ее работы определяются  решением сессии Совета Вышестеблие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Муниципальный служащий (гражданин), изъявивший желание участвовать в конкурсе, направляет заявление на имя представителя нанимателя и представляет в общий отдел администрации Вышестеблиевского сельского поселения Темрюкского района документы, необходимые для участия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участия муниципальных служащих (граждан) в конкурсе, а также порядок публикации объявлений о приеме этих документов и проведении конкурса, устанавливается Положением «О порядке проведения конкурса на замещение вакантной должности  муниципальной службы в администрации Вышестеблиевского сельского поселения Темрюк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Муниципальному служащему (гражданину), изъявившему желание участвовать в конкурсе, может быть отказано в допуске к участию в конкурсе в связи с его несоответствием квалификационным требованиям к должности муниципальной службы, на замещение которой он претендует, а также в связи с запретами и ограничениями, установленными действующим законодательством для поступления на муниципальную службу и ее прохо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Претендент, не допущенный к участию в конкурсе, вправе обжаловать это решени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 В ходе конкурса изучению и оценке подлежат следующие вопро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ровень и характер профессиональных знаний и навыков, которыми обладает муниципальный служащий (гражданин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качество исполнения служебных обязанностей в соответствии с должностной инструкцией, задачами и функциями структурного подразделения администрации Вышестеблиевского сельского поселения Темрюкского района и функциональными особенностями замещаемой в нем должности муниципальной службы;</w:t>
      </w:r>
    </w:p>
    <w:p>
      <w:pPr>
        <w:pStyle w:val="Cons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епень проявления инициативы при выполнении служебных обязанностей;</w:t>
      </w:r>
    </w:p>
    <w:p>
      <w:pPr>
        <w:pStyle w:val="Cons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мение принимать эффективные управленческие решения, осуществлять контроль за их исполнением;</w:t>
      </w:r>
    </w:p>
    <w:p>
      <w:pPr>
        <w:pStyle w:val="Cons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частие в работе по подготовке проектов нормативных правовых актов и (или) проектов управленческих и иных решений, а также качество их исполнения;</w:t>
      </w:r>
    </w:p>
    <w:p>
      <w:pPr>
        <w:pStyle w:val="Cons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качество и сложность выполняемой работы;</w:t>
      </w:r>
    </w:p>
    <w:p>
      <w:pPr>
        <w:pStyle w:val="Cons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бъем, качество и результативность служебного взаимодействия муниципального служащего в связи с исполнением им должностных обязанностей с муниципальными иных структурных подразделений, другими гражданами, а также с организациями;</w:t>
      </w:r>
    </w:p>
    <w:p>
      <w:pPr>
        <w:pStyle w:val="Cons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эффективность и результативность профессиональной служебной деятельности муниципального служащего.</w:t>
      </w:r>
    </w:p>
    <w:p>
      <w:pPr>
        <w:pStyle w:val="Cons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рохождение муниципальным служащим профессиональной переподготовки, повышения квалификации или стажировки является преимущественным основанием для включения муниципального служащего в каровый резерв на конкурсной основе.</w:t>
      </w:r>
    </w:p>
    <w:p>
      <w:pPr>
        <w:pStyle w:val="Cons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По результатам проведения конкурса конкурсная комиссия принимает следующие решения:</w:t>
      </w:r>
    </w:p>
    <w:p>
      <w:pPr>
        <w:pStyle w:val="Cons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комендовать представителю нанимателя включить муниципального служащего в кадровый резерв для замещения вакантной должности муниципальной службы в порядке должностного роста;</w:t>
      </w:r>
    </w:p>
    <w:p>
      <w:pPr>
        <w:pStyle w:val="Cons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казать муниципальному  служащему в рекомендации о включении его в кадровый резерв для замещения вакантной должности муниципальной службы в порядке должностного роста;</w:t>
      </w:r>
    </w:p>
    <w:p>
      <w:pPr>
        <w:pStyle w:val="Cons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екомендовать представителю нанимателя включить гражданина в кадровый резерв для замещения вакантной должности муниципальной службы;</w:t>
      </w:r>
    </w:p>
    <w:p>
      <w:pPr>
        <w:pStyle w:val="Cons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казать гражданину в рекомендации о включении его в кадровый резерв для замещения вакантной должности муниципальной службы.</w:t>
      </w:r>
    </w:p>
    <w:p>
      <w:pPr>
        <w:pStyle w:val="Cons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Решение конкурсной комиссии является основанием для включения муниципального служащего (гражданина) в кадровый резерв администрации Вышестеблиевского сельского поселения Темрюкского района для замещения вакантной должности муниципальной службы либо отказа в таком включении.</w:t>
      </w:r>
    </w:p>
    <w:p>
      <w:pPr>
        <w:pStyle w:val="Cons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Муниципальный  служащий (гражданин), которому конкурсной комиссией было отказано в рекомендации о включении в кадровый резерв, вправе вновь принять участие в конкурсе не ранее чем через шесть месяцев после вынесения решения об отказе или обжаловать это решение в соответствии с действующим законодательством.</w:t>
      </w:r>
    </w:p>
    <w:p>
      <w:pPr>
        <w:pStyle w:val="Cons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Включение муниципального служащего (гражданина) в кадровый резерв администрации Вышестеблиевского сельского поселения Темрюкского района оформляется распоряжением администрации  Вышестеблиевского сельского поселения Темрюкского района.</w:t>
      </w:r>
    </w:p>
    <w:p>
      <w:pPr>
        <w:pStyle w:val="Cons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Соответствующие сведения о включении муниципального служащего в кадровый резерв, а также об исключении его из кадрового резерва вносятся в личное дело муниципального служащего.</w:t>
      </w:r>
    </w:p>
    <w:p>
      <w:pPr>
        <w:pStyle w:val="Cons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К сведениям о муниципальных служащих (гражданах), включенных в установленном порядке в кадровый резерв администрации Вышестеблиевского сельского поселения Темрюкского района, относятся:</w:t>
      </w:r>
    </w:p>
    <w:p>
      <w:pPr>
        <w:pStyle w:val="Cons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амилия, имя, отчество;</w:t>
      </w:r>
    </w:p>
    <w:p>
      <w:pPr>
        <w:pStyle w:val="Cons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год, число и месяц рождения;</w:t>
      </w:r>
    </w:p>
    <w:p>
      <w:pPr>
        <w:pStyle w:val="Cons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разование (наименования учебных заведений, которые окончил муниципальный служащий (гражданин), наличие ученой степени, ученого звания);</w:t>
      </w:r>
    </w:p>
    <w:p>
      <w:pPr>
        <w:pStyle w:val="Cons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амещаемая должность гражданской службы, должность и место работы гражданина;</w:t>
      </w:r>
    </w:p>
    <w:p>
      <w:pPr>
        <w:pStyle w:val="Cons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таж муниципальной службы;</w:t>
      </w:r>
    </w:p>
    <w:p>
      <w:pPr>
        <w:pStyle w:val="Cons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дата проведения конкурса для включения муниципального служащего (гражданина) в кадровый резерв;</w:t>
      </w:r>
    </w:p>
    <w:p>
      <w:pPr>
        <w:pStyle w:val="Cons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должности муниципальной службы, для замещения которых муниципальный служащий (гражданин) включен в кадровый резерв;</w:t>
      </w:r>
    </w:p>
    <w:p>
      <w:pPr>
        <w:pStyle w:val="Cons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данные о результатах профессиональной переподготовки, повышении квалификации или стажировке в период нахождения в кадровом резерве (с указанием наименования и номера документа о профессиональной переподготовке, повышении квалификации или стажировке);</w:t>
      </w:r>
    </w:p>
    <w:p>
      <w:pPr>
        <w:pStyle w:val="Cons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отметка (отметки) об отказе от замещения вакантной должности муниципальной службы с указанием причины;</w:t>
      </w:r>
    </w:p>
    <w:p>
      <w:pPr>
        <w:pStyle w:val="Cons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отметка о назначении на вышестоящую должность муниципальной службы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Вакантная должность муниципальной службы замещается по решению представителя нанимателя муниципальным служащим (гражданином), состоящим в кадровом резерве. При отказе муниципального служащего (гражданина), состоящего в кадровом резерве, от предложенной должности вакантная должность замещается по конкурсу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2.18. Конкурс на включение в кадровый резерв администрации Вышестеблиевского сельского поселения Темрюкского района проводится по решению главы Вышестеблиевского сельского поселения Темрюкского района, исходя из потребностей в кадровом резерве и поступивших заявлений (не менее двух) муниципальных служащих (граждан) на включение в кадровый резерв при отсутствии вакантных должностей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2.19. Муниципальному служащему (гражданину) может быть отказано в допуске к участию в конкурсе в связи с его несоответствием квалификационным требованиям к должности муниципальной службы, на замещение которой он претендует, а также в связи с ограничениями и запретами, установленными действующим законодательством для поступления на муниципальную службу и ее прохождения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0. Кадровый резерв администрации Вышестеблиевского сельского поселения Темрюкского района формируется ежегодно по состоянию на 1 января.  </w:t>
      </w:r>
    </w:p>
    <w:p>
      <w:pPr>
        <w:pStyle w:val="Consplusnormal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. Организация работы с кадровым резервом</w:t>
      </w:r>
    </w:p>
    <w:p>
      <w:pPr>
        <w:pStyle w:val="Consplus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3.1. В целях повышения эффективности работы с кадровым резервом осуществляется профессиональная переподготовка, повышение квалификации или стажировка гражданских служащих, включенных в кадровый резерв. 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3.2. Включение муниципального служащего в кадровый резерв на конкурсной основе является одним из оснований для направления муниципального служащего на профессиональную переподготовку, повышение квалификации или стажировку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Профессиональная переподготовка, повышение квалификации или стажировка муниципальных служащих, включенных в кадровый резерв, осуществляется в рамках реализации краевой целевой программы «Система кадрового обеспечения органов управления Краснодарского края» на очередной год.</w:t>
      </w:r>
    </w:p>
    <w:p>
      <w:pPr>
        <w:pStyle w:val="Consplusnormal"/>
        <w:spacing w:before="0" w:after="0"/>
        <w:ind w:firstLine="708"/>
        <w:jc w:val="both"/>
        <w:rPr/>
      </w:pPr>
      <w:r>
        <w:rPr>
          <w:sz w:val="28"/>
          <w:szCs w:val="28"/>
        </w:rPr>
        <w:t>3.4. Стажировка лиц, включенных в кадровый резерв, осуществляется в целях изучения передового опыта, закрепления теоретических знаний, полученных в период профессиональной переподготовки или повышения квалификации, и приобретения практических навыков и умений для их эффективного использования. Стажировка может являться как самостоятельным видом дополнительного профессионального образования лица, включенного в кадровый резерв, так и составной частью его профессиональной переподготовки или повышения квалификации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3.4. Координация подготовки муниципальных  служащих (граждан), состоящих в кадровом резерве, осуществляется общим отделом администрации Вышестеблиевского сельского поселения Темрюкского района. 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3.5. Профессиональная переподготовка, повышение квалификации или стажировка муниципальных служащих (граждан), включенных в кадровый резерв, осуществляется в соответствии с индивидуальным планом подготовки. </w:t>
      </w:r>
    </w:p>
    <w:p>
      <w:pPr>
        <w:pStyle w:val="Consplus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Индивидуальный план подготовки муниципального служащего (гражданина) составляется общим отделом администрации Вышестеблиевского сельского поселения Темрюкского района с участием муниципального служащего (гражданина), включенного в кадровый резерв, и утверждается представителем нанимателя не позднее чем через месяц после включения его в кадровый резерв.</w:t>
      </w:r>
    </w:p>
    <w:p>
      <w:pPr>
        <w:pStyle w:val="Consplus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Индивидуальный план профессионального развития муниципального служащего (гражданина), состоящего в кадровом резерве, может включать в себя временное исполнение обязанностей по планируемой должности, работу по изучению и оценке состояния дел в структурных подразделениях администрации Вышестеблиевского сельского поселения Темрюкского района (изучение опыта, участие в проверках, подготовка аналитических материалов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3.8. Индивидуальный план подготовки муниципального служащего (гражданина) составляется в трех экземплярах, один из которых хранится у муниципального служащего (гражданина), второй - у его непосредственного руководителя, третий - в общем отделе администрации Вышестеблиевского сельского поселения Темрюкского района для контроля за его выполнением. </w:t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. Основания исключения из кадрового резерва</w:t>
      </w:r>
    </w:p>
    <w:p>
      <w:pPr>
        <w:pStyle w:val="Consplus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4.1. Муниципальный служащий (гражданин) исключается из кадрового резерва администрации Вышестеблиевского сельского поселения Темрюкского района: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1) в случае назначения его на должность муниципальной службы в порядке должностного роста;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2) в случае повторного отказа от назначения на должность, в резерве на замещение которой он состоит;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3) по его письменному заявлению;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4) по достижении им предельного возраста нахождения на муниципальной службе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лучае сокращения должности муниципальной службы, на замещение которой муниципальный служащий (гражданин) состоит в кадровом резерве;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6) при снижении эффективности профессиональной деятельности, установленном по результатам аттестации;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7) в иных предусмотренных законодательством случаях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Исключение муниципального служащего (гражданина) из кадрового резерва администрации Вышестеблиевского сельского поселения Темрюкского района оформляется распоряжением администрации Вышестеблиевского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Споры, связанные с проведением конкурса для включения муниципального служащего (гражданина) в кадровый резерв, рассматриваются в порядке, определенном действующим законодательством.</w:t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Consplusnormal"/>
        <w:spacing w:before="0" w:after="0"/>
        <w:jc w:val="both"/>
        <w:rPr/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Style15">
    <w:name w:val="Обычный (веб)"/>
    <w:basedOn w:val="Normal"/>
    <w:qFormat/>
    <w:pPr>
      <w:spacing w:before="0" w:after="75"/>
    </w:pPr>
    <w:rPr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0:41:00Z</dcterms:created>
  <dc:creator>Zver</dc:creator>
  <dc:description/>
  <cp:keywords/>
  <dc:language>en-US</dc:language>
  <cp:lastModifiedBy>секретарь</cp:lastModifiedBy>
  <cp:lastPrinted>2018-01-31T14:51:00Z</cp:lastPrinted>
  <dcterms:modified xsi:type="dcterms:W3CDTF">2019-11-18T05:33:00Z</dcterms:modified>
  <cp:revision>29</cp:revision>
  <dc:subject/>
  <dc:title/>
</cp:coreProperties>
</file>