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 ПОСЕЛЕНИЯ ТЕМРЮКСКОГО  РАЙОНА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№ 100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 сессия</w:t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от 29.12.2020 года</w:t>
        <w:tab/>
        <w:tab/>
        <w:t xml:space="preserve">                                   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го имущества Вышестеблиевского сельского поселения Темрюкского района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ышестеблиевского 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муниципального имущества Вышестеблиевского сельского поселения Темрюкского района по состоянию на 1 января 2020 года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XCIX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 мая 2019 года № 317 «Об утверждении реестра муниципального имущества Вышестеблие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(А.Ю. Лобыцину)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я муниципальной собственностью (И.И. Пелипенко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29» декабря 2020  год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декабря 2020 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04:00Z</dcterms:created>
  <dc:creator>Пользователь</dc:creator>
  <dc:description/>
  <cp:keywords/>
  <dc:language>en-US</dc:language>
  <cp:lastModifiedBy>закупки</cp:lastModifiedBy>
  <cp:lastPrinted>2021-01-12T15:09:00Z</cp:lastPrinted>
  <dcterms:modified xsi:type="dcterms:W3CDTF">2021-01-12T12:51:00Z</dcterms:modified>
  <cp:revision>54</cp:revision>
  <dc:subject/>
  <dc:title>Участковый инспектор</dc:title>
</cp:coreProperties>
</file>