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0085</wp:posOffset>
                </wp:positionH>
                <wp:positionV relativeFrom="page">
                  <wp:posOffset>457835</wp:posOffset>
                </wp:positionV>
                <wp:extent cx="295338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8" w:leader="none"/>
                              </w:tabs>
                              <w:ind w:left="3011" w:hanging="4189"/>
                              <w:jc w:val="center"/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8" w:leader="none"/>
                              </w:tabs>
                              <w:ind w:left="3011" w:hanging="4189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8" w:leader="none"/>
                              </w:tabs>
                              <w:ind w:left="3011" w:hanging="4189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  <w:t>администрации Вышестеблиев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8" w:leader="none"/>
                              </w:tabs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  <w:t>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8" w:leader="none"/>
                              </w:tabs>
                              <w:ind w:left="3011" w:hanging="4189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  <w:t xml:space="preserve">от  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 xml:space="preserve">_______________ 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  <w:lang w:eastAsia="zh-CN"/>
                              </w:rPr>
                              <w:t>№  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80.5pt;mso-wrap-distance-left:9pt;mso-wrap-distance-right:9pt;mso-wrap-distance-top:0pt;mso-wrap-distance-bottom:0pt;margin-top:36.05pt;mso-position-vertical-relative:page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08" w:leader="none"/>
                        </w:tabs>
                        <w:ind w:left="3011" w:hanging="4189"/>
                        <w:jc w:val="center"/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pacing w:val="-12"/>
                          <w:lang w:eastAsia="zh-CN"/>
                        </w:rPr>
                        <w:t xml:space="preserve">                                </w:t>
                      </w:r>
                      <w:r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08" w:leader="none"/>
                        </w:tabs>
                        <w:ind w:left="3011" w:hanging="4189"/>
                        <w:jc w:val="center"/>
                        <w:rPr/>
                      </w:pPr>
                      <w:r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  <w:t xml:space="preserve">                         </w:t>
                      </w:r>
                      <w:r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08" w:leader="none"/>
                        </w:tabs>
                        <w:ind w:left="3011" w:hanging="4189"/>
                        <w:jc w:val="center"/>
                        <w:rPr/>
                      </w:pPr>
                      <w:r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  <w:t xml:space="preserve">                     </w:t>
                      </w:r>
                      <w:r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  <w:t>администрации Вышестеблиевског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08" w:leader="none"/>
                        </w:tabs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  <w:t>сельского поселения Темрюк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08" w:leader="none"/>
                        </w:tabs>
                        <w:ind w:left="3011" w:hanging="4189"/>
                        <w:jc w:val="center"/>
                        <w:rPr/>
                      </w:pPr>
                      <w:r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  <w:t xml:space="preserve">                       </w:t>
                      </w:r>
                      <w:r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  <w:t xml:space="preserve">от  </w:t>
                      </w:r>
                      <w:r>
                        <w:rPr>
                          <w:spacing w:val="-12"/>
                          <w:sz w:val="28"/>
                          <w:szCs w:val="28"/>
                        </w:rPr>
                        <w:t xml:space="preserve">_______________ </w:t>
                      </w:r>
                      <w:r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  <w:szCs w:val="28"/>
                          <w:lang w:eastAsia="zh-CN"/>
                        </w:rPr>
                        <w:t>№  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95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sz w:val="28"/>
          <w:szCs w:val="28"/>
        </w:rPr>
        <w:t>Мероприятия по землеустройству и землепользовани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sz w:val="28"/>
          <w:szCs w:val="28"/>
        </w:rPr>
        <w:t>Мероприятия по землеустройству и землепользовани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земельных уча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ероприятия по землеустройству и землепользованию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966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формление землеустроительной документа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Н.А. Куш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1-10-28T15:13:00Z</cp:lastPrinted>
  <dcterms:modified xsi:type="dcterms:W3CDTF">2022-12-06T05:26:00Z</dcterms:modified>
  <cp:revision>66</cp:revision>
  <dc:subject/>
  <dc:title>УТВЕРЖДЕНА</dc:title>
</cp:coreProperties>
</file>