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ыш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___________№___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 xml:space="preserve">предоставления межбюджетных трансфертов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рамках реализации мероприятий долгосрочной краевой целевой программы «Кадровое обеспечение в сфере культура и искусство Краснодарского края» 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на 2011-2013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  <w:t xml:space="preserve">        </w:t>
      </w:r>
      <w:r>
        <w:rPr/>
        <w:t>1.Общие положения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/>
        <w:t xml:space="preserve">               </w:t>
      </w:r>
      <w:r>
        <w:rPr/>
        <w:t>Настоящий Порядок разработан в соответствии Бюджетным кодексом Российской Федерации, Законом Краснодарского края от 15 июля 2005 года № 918-КЗ «О межбюджетных отношения в Краснодарском крае», Законом Краснодарского края от 20 декабря 2011 года № 2404-КЗ «О краевом бюджете на 2012 год и на плановый период 2013 и 2014 годов» и устанавливает правила предоставления межбюджетных трансфертов  муниципальному учреждению культуры «Вышестеблиевская централизованная клубная система» Вышестеблиевского сельского поселения Темрюкского района в рамках реализации мероприятий долгосрочной краевой целевой программы «Кадровое обеспечение в сфере культура и искусство Краснодарского края» на 2011-2013 годы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                     </w:t>
      </w:r>
      <w:r>
        <w:rPr/>
        <w:t>2. Цель предоставления межбюджетных трансфертов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1. Межбюджетные трансферты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на осуществление с 1 января 2012 года денежных выплат в размере 3 000 рублей предоставляются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указанных пункте 3.1 настоящего Порядка.</w:t>
      </w:r>
    </w:p>
    <w:p>
      <w:pPr>
        <w:pStyle w:val="Normal"/>
        <w:ind w:firstLine="708"/>
        <w:jc w:val="both"/>
        <w:rPr/>
      </w:pPr>
      <w:r>
        <w:rPr/>
        <w:t xml:space="preserve">2.2 Денежные выплаты, указанные в пункте 2.1 настоящего Порядка (далее – денежные выплаты), носят дополнительный характер и назначаются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независимо от получаемой ими доплаты к заработной плате до утвержденного на федеральном уровне минимального размера оплаты труда. </w:t>
      </w:r>
    </w:p>
    <w:p>
      <w:pPr>
        <w:pStyle w:val="Normal"/>
        <w:ind w:firstLine="708"/>
        <w:jc w:val="both"/>
        <w:rPr/>
      </w:pPr>
      <w:r>
        <w:rPr/>
        <w:t>2.3 Денежные выплаты производятся в порядки и сроки, установленные для выплаты заработной платы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исходя из фактически отработанного времени в календарном месяце, но не более 3 000 рублей в месяц.</w:t>
      </w:r>
    </w:p>
    <w:p>
      <w:pPr>
        <w:pStyle w:val="Normal"/>
        <w:ind w:firstLine="708"/>
        <w:jc w:val="both"/>
        <w:rPr/>
      </w:pPr>
      <w:r>
        <w:rPr/>
        <w:t>2.4 Денежная выплата производится работникам, указанным в пункте 3.1 настоящего Порядка, по основному месту работы. При занятии штатной должности не на полный оклад (должностной оклад), не на полную ставку заработной платы денежные выплаты производятся в соответствующем процентном отношении.</w:t>
      </w:r>
    </w:p>
    <w:p>
      <w:pPr>
        <w:pStyle w:val="Normal"/>
        <w:ind w:firstLine="708"/>
        <w:jc w:val="both"/>
        <w:rPr/>
      </w:pPr>
      <w:r>
        <w:rPr/>
        <w:t>2.5 Размер надбавок и доплат, включая доплаты и надбавки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/>
        <w:t xml:space="preserve">                </w:t>
      </w:r>
      <w:r>
        <w:rPr/>
        <w:t>3. Правила предоставления межбюджетных трансфертов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3.1 Денежные средства предоставляются следующим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:</w:t>
      </w:r>
    </w:p>
    <w:p>
      <w:pPr>
        <w:pStyle w:val="Normal"/>
        <w:ind w:firstLine="708"/>
        <w:jc w:val="both"/>
        <w:rPr/>
      </w:pPr>
      <w:r>
        <w:rPr/>
        <w:t>а) работникам библиотек: заведующему (начальнику);</w:t>
      </w:r>
    </w:p>
    <w:p>
      <w:pPr>
        <w:pStyle w:val="Normal"/>
        <w:ind w:firstLine="708"/>
        <w:jc w:val="both"/>
        <w:rPr/>
      </w:pPr>
      <w:r>
        <w:rPr/>
        <w:t>б) работникам культурно-досугового типа: художественный руководитель, культорганизатор, руководитель кружка, звукооператор, заведующий структурным подразделением (отделом, сектором);</w:t>
      </w:r>
    </w:p>
    <w:p>
      <w:pPr>
        <w:pStyle w:val="Normal"/>
        <w:ind w:firstLine="708"/>
        <w:jc w:val="both"/>
        <w:rPr/>
      </w:pPr>
      <w:r>
        <w:rPr/>
        <w:t>в) работникам  учреждения, указанным в пункте 3.1 настоящего Порядка, осуществляющим деятельность по следующим профессиям рабочих: дворник, сторож, уборщик служебных помещений.</w:t>
      </w:r>
    </w:p>
    <w:p>
      <w:pPr>
        <w:pStyle w:val="Normal"/>
        <w:ind w:firstLine="708"/>
        <w:jc w:val="both"/>
        <w:rPr/>
      </w:pPr>
      <w:r>
        <w:rPr/>
        <w:t>3.2 Иные межбюджетные трансферты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предоставляются на основании заключенных в установленном порядке соглашений с Администрацией Вышестеблиевского сельского поселения Темрюкского района  Краснодарского края.</w:t>
      </w:r>
    </w:p>
    <w:p>
      <w:pPr>
        <w:pStyle w:val="Normal"/>
        <w:ind w:firstLine="708"/>
        <w:jc w:val="both"/>
        <w:rPr/>
      </w:pPr>
      <w:r>
        <w:rPr/>
        <w:t>3.3 В соглашениях о предоставлении межбюджетных трансфертов должны быть предусмотрены:</w:t>
      </w:r>
    </w:p>
    <w:p>
      <w:pPr>
        <w:pStyle w:val="Normal"/>
        <w:ind w:firstLine="708"/>
        <w:jc w:val="both"/>
        <w:rPr/>
      </w:pPr>
      <w:r>
        <w:rPr/>
        <w:t>а)   целевое назначение межбюджетных трансфертов;</w:t>
      </w:r>
    </w:p>
    <w:p>
      <w:pPr>
        <w:pStyle w:val="Normal"/>
        <w:ind w:firstLine="708"/>
        <w:jc w:val="both"/>
        <w:rPr/>
      </w:pPr>
      <w:r>
        <w:rPr/>
        <w:t>б) наличие муниципального правового акта, устанавливающего расходное обязательство 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на исполнение которого предоставляются межбюджетные трансферты;</w:t>
      </w:r>
    </w:p>
    <w:p>
      <w:pPr>
        <w:pStyle w:val="Normal"/>
        <w:ind w:firstLine="708"/>
        <w:jc w:val="both"/>
        <w:rPr/>
      </w:pPr>
      <w:r>
        <w:rPr/>
        <w:t>в) сроки, размер и порядок предоставления и расходования межбюджетных трансфертов;</w:t>
      </w:r>
    </w:p>
    <w:p>
      <w:pPr>
        <w:pStyle w:val="Normal"/>
        <w:ind w:firstLine="708"/>
        <w:jc w:val="both"/>
        <w:rPr/>
      </w:pPr>
      <w:r>
        <w:rPr/>
        <w:t>г) осуществление контроля за соблюдение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 условий, установленных при предоставлении межбюджетных трансфертов;</w:t>
      </w:r>
    </w:p>
    <w:p>
      <w:pPr>
        <w:pStyle w:val="Normal"/>
        <w:ind w:firstLine="708"/>
        <w:jc w:val="both"/>
        <w:rPr/>
      </w:pPr>
      <w:r>
        <w:rPr/>
        <w:t>д) сроки и порядок предоставления отчетности;</w:t>
      </w:r>
    </w:p>
    <w:p>
      <w:pPr>
        <w:pStyle w:val="Normal"/>
        <w:ind w:firstLine="708"/>
        <w:jc w:val="both"/>
        <w:rPr/>
      </w:pPr>
      <w:r>
        <w:rPr/>
        <w:t>е) обязательства  сторон  и ответственность за несоблюдение сторонами условий соглашения, предусматривающие возврат в краевой бюджет межбюджетных трансфертов в случае их не целевого использования или невозможности использования в установленные сроки.</w:t>
      </w:r>
    </w:p>
    <w:p>
      <w:pPr>
        <w:pStyle w:val="Normal"/>
        <w:ind w:firstLine="708"/>
        <w:jc w:val="both"/>
        <w:rPr/>
      </w:pPr>
      <w:r>
        <w:rPr/>
        <w:t>3.4 Перечисление межбюджетных трансфертов в бюджет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счет, открытый в территориальном отделении казначейского контрол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</w:t>
      </w:r>
      <w:r>
        <w:rPr/>
        <w:t>4. Отчетность и контро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1 Контроль за использованием межбюджетных трансфертов осуществляет Совет Вышестеблиевского сельского поселения Темрюкского района Краснодарского края, а так же органы финансового контроля в соответствии с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2 Муниципальное казенное учреждение «Централизованная бухгалтерия»  Вышестеблиевского сельского поселения, предоставляет отчет об использовании межбюджетных трансфертов  ежеквартально, до 15 числа месяца, следующего за отчетны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3  Ответственность за невыполнение требований настоящего Порядка, в том числе за нецелевое использование средств межбюджетных трансфертов, несвоевременность предоставления отчетов, недостоверность сведений, предоставляемых в отчетах об их использовании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4 Неиспользованные остатки межбюджетных трансфертов подлежат перечислению в доход краевого бюджета. В случае, если неиспользованный остаток межбюджетных трансфертов не перечислен в доход краевого бюджета, указанные средства подлежат взысканию в доход краевого бюджета в порядке, определяемом в соответствии с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5 Межбюджетные трансферты, использованные не по целевому назначению, подлежат взысканию в доход краевого бюджета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Н.В. Кузнец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27:00Z</dcterms:created>
  <dc:creator>Loner-XP</dc:creator>
  <dc:description/>
  <cp:keywords/>
  <dc:language>en-US</dc:language>
  <cp:lastModifiedBy>Admin</cp:lastModifiedBy>
  <cp:lastPrinted>2012-02-17T09:51:00Z</cp:lastPrinted>
  <dcterms:modified xsi:type="dcterms:W3CDTF">2012-02-17T06:54:00Z</dcterms:modified>
  <cp:revision>13</cp:revision>
  <dc:subject/>
  <dc:title>ПРИЛОЖЕНИЕ №1</dc:title>
</cp:coreProperties>
</file>