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/>
      </w:pPr>
      <w:r>
        <w:rPr>
          <w:szCs w:val="28"/>
        </w:rPr>
        <w:t xml:space="preserve">        </w:t>
      </w:r>
      <w:r>
        <w:rPr>
          <w:szCs w:val="28"/>
        </w:rPr>
        <w:t>от _____________       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и распределении межбюджетных трансфертов в рамках реализации мероприятий долгосрочной краевой целевой программы «Кадровое обеспечение сферы культуры и искусства Краснодарского края» на 2011-2012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139.1 Бюджетного кодекса Российской Федерации и на основании постановлении главы администрации (губернатора) Краснодарского края от 30 января 2012 года №76 «О внесении изменений в постановление   главы   администрации (губернатора) Краснодарского края от 10 августа 2010 года № 671 «Об утверждении долгосрочной краевой целевой программы «Кадровое обеспечение сферы культуры и искусства Краснодарского края» на 2011-2013 годы», на основании Приказа департамента культуры Краснодарского края  № 44 от 31 января 2012 года «О предоставлении и распределении иных межбюджетных трансфертов в рамках реализации мероприятий долгосрочной краевой целевой программы «Кадровое обеспечение сферы культуры и искусства Краснодарского края» на 2011-2012 годы» 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 Установить порядок предоставления межбюджетных трансфертов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в целях стимулирования  отдельных категорий работников муниципального бюджетного учреждения культуры «Вышестеблиевская централизованная клубная система» в рамках реализации мероприятий долгосрочной краевой целевой программы «Кадровое обеспечение сферы культуры   и    искусства    Краснодарского   края»    на    2011-2013    годы </w:t>
      </w:r>
    </w:p>
    <w:p>
      <w:pPr>
        <w:pStyle w:val="Normal"/>
        <w:jc w:val="both"/>
        <w:rPr/>
      </w:pPr>
      <w:r>
        <w:rPr/>
        <w:t>(приложение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Довести настоящее постановление до сведения работник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Обеспечить размещение настоящего постановления  на официальном сайте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совместно с финансовым отделом администрации  Вышестеблиевского сельского поселения Темрюкского района  разработать нормативный правовой акт, утверждающий расходное обязательство на осуществление с 1 января 2012 года ежемесячные денежные выплаты в размере 3 000 рублей в целях стимулирования отдельных категорий работник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Контроль за выполнением постановления «О предоставлении и распределении межбюджетных трансфертов в рамках реализации мероприятий долгосрочной краевой целевой программы «Кадровое обеспечение сферы культуры и искусства Краснодарского края» на 2011-2012 годы» возложить на начальника финансового отдела администрации Вышестеблиевского сельского поселения Темрюкского района Н.В. Кузнецову.</w:t>
      </w:r>
    </w:p>
    <w:p>
      <w:pPr>
        <w:pStyle w:val="Normal"/>
        <w:jc w:val="both"/>
        <w:rPr/>
      </w:pPr>
      <w:r>
        <w:rPr/>
        <w:tab/>
        <w:t>6. Постановление вступает в силу со дня его подписания и распространяет свои  действия  на правоотношения, возникшие с 1 января 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ышестеблие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П.К. Хаджид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52:00Z</dcterms:created>
  <dc:creator>Loner-XP</dc:creator>
  <dc:description/>
  <cp:keywords/>
  <dc:language>en-US</dc:language>
  <cp:lastModifiedBy>Admin</cp:lastModifiedBy>
  <dcterms:modified xsi:type="dcterms:W3CDTF">2012-02-17T06:55:00Z</dcterms:modified>
  <cp:revision>14</cp:revision>
  <dc:subject/>
  <dc:title>Муниципальное бюджетное учреждение культуры</dc:title>
</cp:coreProperties>
</file>