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9.01.2015                                                                                                 № 8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«Молодежных патрулей» в Вышестеблиев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положений Закона Краснодарского края от  21 июля 2008 года  № 1538-КЗ «О мерах по профилактике безнадзорности и правонарушений несовершеннолетних в Краснодарском крае», а также на основании письма  администрации муниципального образования Темрюкский район от 23 декабря 2010 года № В-140/06-7318/10-24 «О молодежных патрулях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оздать на территории Вышестеблиевского сельского поселения Темрюкского района  «Молодежные патрули» по профилактике безнадзор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     правонарушений   несовершеннолетних     в     количестве      12 человек 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значить ответственным по созданию и организации работы «Молодежных патрулей» по профилактике безнадзорности и правонарушений несовершеннолетних в  Вышестеблиевском сельском поселении руководителя кружка муниципального бюджетного учреждения культуры «Вышестеблиевская централизованная клубная система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Ежемесячно в срок до 20 числа предоставлять отчеты о деятельности «Молодежных патрулей» по профилактике безнадзорности и правонарушений несовершеннолетних  в отдел по делам молодежи администрации муниципального образования Темрюкский район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администрации Вышестеблиевского сельского поселения Темрюкского района от  8 августа  2013 года  № 191 «О создании «Молодежных патрулей» в  Вышестеблиевском  сельском поселенииТемрюк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________ г.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ежного патруля» по профилактике безнадзорности и правонарушений несовершеннолет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ылов Олег Игоре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каза Татьяна Геннадь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йцева Татьяна Никола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хайловская Анна Андре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тухова Наталья Никола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льник Владимир Петр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иценко Оксана Владимир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даев Сергей Алексее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мык Денис Валерье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мирнова Юлия Владимир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ртисевич Елена Вячеслав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ишёва Юлия Юрь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льченко Ольга Никола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лмыкова Елена Николаевна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говая Анастасия Александр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карева Елена Вячеславов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чальник общего отдела                                                               Л.Н. Бе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________ г.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«Молодежных патрулей» по профилактике безнадзорности и правонарушений несовершеннолетних в Вышестеблиевском сельском поселении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304"/>
        <w:gridCol w:w="3376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рейд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озданного информационного материал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информированной молодежи об альтернативных способах организации досуга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месяц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22:00Z</dcterms:created>
  <dc:creator>Бедаков Александр</dc:creator>
  <dc:description/>
  <cp:keywords/>
  <dc:language>en-US</dc:language>
  <cp:lastModifiedBy>Admin</cp:lastModifiedBy>
  <cp:lastPrinted>2015-01-19T16:20:00Z</cp:lastPrinted>
  <dcterms:modified xsi:type="dcterms:W3CDTF">2015-02-05T07:22:00Z</dcterms:modified>
  <cp:revision>64</cp:revision>
  <dc:subject/>
  <dc:title>ПОСТАНОВЛЕНИЕ</dc:title>
</cp:coreProperties>
</file>