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49974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11.11.2013                                                                                                № 277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Об утверждении  целевой программы «Молодежь станицы</w:t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Вышестеблиевской  Вышестеблиевского сельского поселения </w:t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Темрюкского района на 2014 год»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в соответствии  со статьями 78.1, 179.3 Бюджетного кодекса Российской Федерации и Постановлением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Утвердить целевую программу «Молодежь станицы Вышестеблиевской Вышестеблиевского сельского поселения Темрюкского района  на 2014 год» (приложение)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Финансовому отделу администрации Вышестеблиевского сельского поселения  Темрюкского района (О.В. Хорошун) предусмотреть средства на финансирование целевой программы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3. Муниципальному бюджетному учреждению культуры  «Вышестеблиевская централизованная клубная система (Э.В.Журавлева) обеспечить координацию деятельности исполнителей  целевой программы «Молодежь станицы  Вышестеблиевской Вышестеблиевского сельского поселения Темрюкского района  на 2014 год».  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4. Контроль  за  выполнением  настоящего 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Style13"/>
        <w:ind w:firstLine="708"/>
        <w:jc w:val="both"/>
        <w:rPr/>
      </w:pPr>
      <w:r>
        <w:rPr>
          <w:b w:val="false"/>
          <w:bCs/>
          <w:sz w:val="28"/>
        </w:rPr>
        <w:t>7. Настоящее постановление вступает в силу с 01 января 2014 года.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/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 11.11.2013 г. № 27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станицы Вышестеблиевской Вышестеблие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Темрюкского района  на 201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ой программы «Молодежь  станицы Вышестеблиевской</w:t>
      </w:r>
    </w:p>
    <w:p>
      <w:pPr>
        <w:pStyle w:val="Normal"/>
        <w:jc w:val="center"/>
        <w:rPr/>
      </w:pPr>
      <w:r>
        <w:rPr>
          <w:szCs w:val="28"/>
        </w:rPr>
        <w:t>Вышестеблиевского сельского  поселения Темрюкского района  на 2014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Программы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евая программа реализации                            государственной молодежной политики                                                            в Вышестеблиевском сельском  поселении  на 2014 год (далее - Программ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Основание для разработки</w:t>
            </w:r>
            <w:r>
              <w:rPr>
                <w:szCs w:val="28"/>
              </w:rPr>
              <w:t xml:space="preserve">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становление Законодательного Собрания                                          Краснодарского края от 25 июня 2003 года №273-П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О краевой комплексной программе реализации государственной молодежной политики в Краснодарском крае «Молодежь Кубани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Заказчик Программы</w:t>
            </w: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дминистрация Вышестеблиевского сельского  поселения 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азработчик Программы</w:t>
            </w:r>
            <w:r>
              <w:rPr>
                <w:szCs w:val="28"/>
              </w:rPr>
              <w:t xml:space="preserve">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дминистрация 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Основные исполнители мероприятий Программы         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 поселения  Темрюк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Цели и задачи Программы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содействие решению</w:t>
              <w:tab/>
              <w:t>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интеллектуальное развитие молодежи, развитие художественного и научно-технического творчества, международных обменов между молодежными организациям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мероприятия 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роприятия, направленные на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)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поддержку интеллектуального и творческого развития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поддержку     молодежных     и     детских общественных объедин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4) формирование и развитие социальной поддержки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) создание и развитие системы подготовки, переподготовки и повышения квалификации кадров по работе с молодежью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) профилактика безнадзорности и правонарушений среди несовершеннолетних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7) профилактика экстремистских проявлений и вовлечение в деструктивные религиозные организаци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редства бюджета  Вышестеблиевского сельского  поселения, перечисляемые в виде субсидии муниципальному бюджетному учреждению культуры  «Вышестеблиевская централизованная клубная система»  в сумме    </w:t>
            </w:r>
            <w:r>
              <w:rPr>
                <w:bCs/>
                <w:szCs w:val="28"/>
              </w:rPr>
              <w:t xml:space="preserve">47 тысяч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Сроки реализации 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Система организации контроля за исполнением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дминистрация Вышестеблиевского сельского 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делам молодежи Темрюкского райо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СОДЕРЖАНИЕ ПРОБЛЕМЫ</w:t>
      </w:r>
    </w:p>
    <w:p>
      <w:pPr>
        <w:pStyle w:val="Normal"/>
        <w:shd w:fill="FFFFFF" w:val="clear"/>
        <w:ind w:firstLine="629"/>
        <w:jc w:val="both"/>
        <w:rPr/>
      </w:pPr>
      <w:r>
        <w:rPr>
          <w:szCs w:val="28"/>
        </w:rPr>
        <w:t>Государственная молодежная политика является деятельностью государства, направленной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</w:t>
      </w:r>
    </w:p>
    <w:p>
      <w:pPr>
        <w:pStyle w:val="Normal"/>
        <w:shd w:fill="FFFFFF" w:val="clear"/>
        <w:ind w:firstLine="355"/>
        <w:jc w:val="both"/>
        <w:rPr/>
      </w:pPr>
      <w:r>
        <w:rPr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Normal"/>
        <w:shd w:fill="FFFFFF" w:val="clear"/>
        <w:ind w:firstLine="355"/>
        <w:jc w:val="both"/>
        <w:rPr/>
      </w:pPr>
      <w:r>
        <w:rPr>
          <w:szCs w:val="28"/>
        </w:rPr>
        <w:t>Очевидным является возрастающая потребность расширения инфраструктуры учреждений социального обслуживания подростков и молодежи, дальнейшее развитие клубов по месту жительства для молодежи, экстренная психологическая помощь по «телефону доверия», социальная реабилитация, социокультурные услуги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/>
      </w:pPr>
      <w:r>
        <w:rPr>
          <w:szCs w:val="28"/>
        </w:rPr>
        <w:t>И это оправдано, ведь молодежь составляет примерно третью  часть населения нашего  поселения, которая после затянувшегося социально-экономического, культурного и духовного кризиса, политической нестабильности, сегодня находится на пути перемен в сторону повышения социально-экономического   благополучия   страны,   создания   гражданского, демократического общества, строительства правового государства.</w:t>
      </w:r>
    </w:p>
    <w:p>
      <w:pPr>
        <w:pStyle w:val="Normal"/>
        <w:shd w:fill="FFFFFF" w:val="clear"/>
        <w:ind w:firstLine="350"/>
        <w:jc w:val="both"/>
        <w:rPr/>
      </w:pPr>
      <w:r>
        <w:rPr>
          <w:szCs w:val="28"/>
        </w:rPr>
        <w:t>Отдел по делам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атериальную, финансовую поддержку самодеятельным инициативам, творческим коллективам за счет собственных средств. В реализации молодежной политики отдел по делам молодежи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shd w:fill="FFFFFF" w:val="clear"/>
        <w:ind w:firstLine="706"/>
        <w:jc w:val="both"/>
        <w:rPr/>
      </w:pPr>
      <w:r>
        <w:rPr>
          <w:szCs w:val="28"/>
        </w:rPr>
        <w:t>Отдел по делам молодежи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ОСНОВНЫЕ НАПРАВЛЕНИЯ РЕАЛИЗАЦИИ ПРОГРАММЫ</w:t>
      </w:r>
    </w:p>
    <w:p>
      <w:pPr>
        <w:pStyle w:val="Normal"/>
        <w:shd w:fill="FFFFFF" w:val="clear"/>
        <w:ind w:firstLine="350"/>
        <w:rPr>
          <w:szCs w:val="28"/>
        </w:rPr>
      </w:pPr>
      <w:r>
        <w:rPr>
          <w:szCs w:val="28"/>
        </w:rPr>
        <w:t>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едусматривается организация и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/>
      </w:pPr>
      <w:r>
        <w:rPr>
          <w:szCs w:val="28"/>
        </w:rPr>
        <w:t>1)</w:t>
        <w:tab/>
        <w:t>реализацию проектов по воспитанию гражданственности и патриотизма, укреплению культурных и национальных традиций у подростков и молодежи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szCs w:val="28"/>
        </w:rPr>
      </w:pPr>
      <w:r>
        <w:rPr>
          <w:szCs w:val="28"/>
        </w:rPr>
        <w:t>2)</w:t>
        <w:tab/>
        <w:t>взаимодействие с муниципальными и государственными органами,</w:t>
        <w:br/>
        <w:t>ведомствами, учреждениями и организациями в решении вопросов, связанных с</w:t>
        <w:br/>
        <w:t>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Cs w:val="28"/>
        </w:rPr>
      </w:pPr>
      <w:r>
        <w:rPr>
          <w:szCs w:val="28"/>
        </w:rPr>
        <w:t>3)</w:t>
        <w:tab/>
        <w:t>методическое и информационное обеспечение. Материально-техническое и  кадровое укрепление, финансовую поддержку общественных организаций и 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/>
      </w:pPr>
      <w:r>
        <w:rPr>
          <w:szCs w:val="28"/>
        </w:rPr>
        <w:t>4)</w:t>
        <w:tab/>
        <w:t>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right="1037" w:firstLine="709"/>
        <w:jc w:val="both"/>
        <w:rPr>
          <w:szCs w:val="28"/>
        </w:rPr>
      </w:pPr>
      <w:r>
        <w:rPr>
          <w:szCs w:val="28"/>
        </w:rPr>
        <w:t xml:space="preserve">5) повышение электоральной активности молодежи. 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ддержка   интеллектуального, творческого развития молодежи Программой предусматривается проведение мероприятий по направлени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ддержка художественного творчества молодежи, воспитание</w:t>
        <w:br/>
        <w:t>потребности в освоении ценностей мировой и национальной культуры,</w:t>
        <w:br/>
        <w:t>организация и проведение молодежных конкурсов и фестивалей по различным</w:t>
        <w:br/>
        <w:t>жанрам искус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3)</w:t>
        <w:tab/>
        <w:t>реализация проектов и программ, направленных на поддержку учащейся молодеж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организация и проведение мероприятий муниципального уровня с целью выявления одаренных молодых людей в области науки, культуры, образования и спорт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>5)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ab/>
        <w:tab/>
        <w:t>6) развитие движения КВН  в посел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7) активизация участия молодежи в экономической и общественной жизни района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Cs w:val="28"/>
        </w:rPr>
      </w:pPr>
      <w:r>
        <w:rPr>
          <w:szCs w:val="28"/>
        </w:rPr>
        <w:tab/>
        <w:t xml:space="preserve">    Поддержка молодежных и детских общественных объединен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В ходе реализации этого направления предусматривается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Cs w:val="28"/>
        </w:rPr>
        <w:tab/>
        <w:t>1) поддержку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Cs w:val="28"/>
        </w:rPr>
        <w:tab/>
        <w:t>2)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5"/>
        <w:jc w:val="both"/>
        <w:rPr/>
      </w:pPr>
      <w:r>
        <w:rPr>
          <w:szCs w:val="28"/>
        </w:rPr>
        <w:tab/>
        <w:t>3)</w:t>
        <w:tab/>
        <w:t>поддержка и развитие новых (неформальных)  направлений в области работы с молодежью.</w:t>
      </w:r>
    </w:p>
    <w:p>
      <w:pPr>
        <w:pStyle w:val="Normal"/>
        <w:ind w:firstLine="696"/>
        <w:rPr>
          <w:szCs w:val="28"/>
        </w:rPr>
      </w:pPr>
      <w:r>
        <w:rPr>
          <w:szCs w:val="28"/>
        </w:rPr>
        <w:t>Профилактика    наркомании,    безнадзорности    и    правонарушений   в молодежной среде. Правовая защита молодеж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уется осуществление деятельности по следующим направлени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развитие     системного     подхода     к     первичной     профилактике злоупотребления наркотическими веществами среди подростков и молодежи;</w:t>
      </w:r>
    </w:p>
    <w:p>
      <w:pPr>
        <w:pStyle w:val="Normal"/>
        <w:ind w:firstLine="706"/>
        <w:jc w:val="both"/>
        <w:rPr>
          <w:szCs w:val="28"/>
        </w:rPr>
      </w:pPr>
      <w:r>
        <w:rPr>
          <w:szCs w:val="28"/>
        </w:rPr>
        <w:t>2) разработка    механизмов    социальной    системы   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3) формирование   негативного   отношения   подростков   и   молодежи   к употреблению наркотиков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4)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Cs w:val="28"/>
        </w:rPr>
      </w:pPr>
      <w:r>
        <w:rPr>
          <w:szCs w:val="28"/>
        </w:rPr>
        <w:tab/>
        <w:tab/>
        <w:t>5) правовое информирование и консультирование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Cs w:val="28"/>
        </w:rPr>
      </w:pPr>
      <w:r>
        <w:rPr>
          <w:szCs w:val="28"/>
        </w:rPr>
        <w:tab/>
        <w:tab/>
        <w:t>6) усиление роли общественности в защите прав молодежи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7)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69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и развитие системы подготовки, переподготовки и   повышения квалификации кадров по работе с молодежью</w:t>
      </w:r>
    </w:p>
    <w:p>
      <w:pPr>
        <w:pStyle w:val="Normal"/>
        <w:shd w:fill="FFFFFF" w:val="clear"/>
        <w:ind w:firstLine="691"/>
        <w:jc w:val="both"/>
        <w:rPr>
          <w:szCs w:val="28"/>
        </w:rPr>
      </w:pPr>
      <w:r>
        <w:rPr>
          <w:szCs w:val="28"/>
        </w:rPr>
        <w:t>В данном подразделе намечены следующие мероприятия, направленные на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1"/>
        <w:jc w:val="both"/>
        <w:rPr>
          <w:szCs w:val="28"/>
        </w:rPr>
      </w:pPr>
      <w:r>
        <w:rPr>
          <w:szCs w:val="28"/>
        </w:rPr>
        <w:t>1)</w:t>
        <w:tab/>
        <w:t>повышение  квалификации кадров в  сфере реализации молодежной</w:t>
        <w:br/>
        <w:t>политик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  <w:tab/>
        <w:t>2) организацию кадрового обеспечения молодежных программ, связанной с проведением социальной работы среди подростков и молодежи по месту</w:t>
        <w:br/>
        <w:t>жительства в сфере первичной профилактики асоциальных явлений в</w:t>
        <w:br/>
        <w:t>молодежной среде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Cs w:val="28"/>
        </w:rPr>
        <w:t>Информационное обеспечение Программы Мероприятия подраздела направлены на:</w:t>
      </w:r>
    </w:p>
    <w:p>
      <w:pPr>
        <w:pStyle w:val="Normal"/>
        <w:shd w:fill="FFFFFF" w:val="clear"/>
        <w:ind w:right="2" w:firstLine="709"/>
        <w:jc w:val="both"/>
        <w:rPr>
          <w:szCs w:val="28"/>
        </w:rPr>
      </w:pPr>
      <w:r>
        <w:rPr>
          <w:szCs w:val="28"/>
        </w:rPr>
        <w:t xml:space="preserve">1) оказание методической и практической помощи межпоселенческого характера специалистам по работе с молодежью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0" w:firstLine="70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ind w:firstLine="706"/>
        <w:rPr>
          <w:szCs w:val="28"/>
        </w:rPr>
      </w:pPr>
      <w:r>
        <w:rPr>
          <w:szCs w:val="28"/>
        </w:rPr>
        <w:t>Реализация краевой целевой программы «Дети Кубани»</w:t>
      </w:r>
    </w:p>
    <w:p>
      <w:pPr>
        <w:pStyle w:val="Normal"/>
        <w:shd w:fill="FFFFFF" w:val="clear"/>
        <w:ind w:firstLine="346"/>
        <w:jc w:val="both"/>
        <w:rPr/>
      </w:pPr>
      <w:r>
        <w:rPr>
          <w:szCs w:val="28"/>
        </w:rPr>
        <w:t>В подразделе намечены мероприятия. Охватывающие два основных направления: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«Профилактика</w:t>
        <w:tab/>
        <w:t xml:space="preserve">   безнадзорности</w:t>
        <w:tab/>
        <w:t xml:space="preserve">    и</w:t>
        <w:tab/>
        <w:t xml:space="preserve">    правонарушений            среди несовершеннолетних», которая предполагает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6"/>
        <w:jc w:val="both"/>
        <w:rPr/>
      </w:pPr>
      <w:r>
        <w:rPr>
          <w:szCs w:val="28"/>
        </w:rPr>
        <w:t xml:space="preserve">1) </w:t>
        <w:tab/>
        <w:t>обеспечение условий для реализации разновозрастных возможностей развития детей и подростков, семьи, клубных формирований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1"/>
        <w:jc w:val="both"/>
        <w:rPr/>
      </w:pPr>
      <w:r>
        <w:rPr>
          <w:szCs w:val="28"/>
        </w:rPr>
        <w:t>2) организацию полезного досуга детей, подростков и молодежи; профилактику      правонарушений      среди      несовершеннолетних,      детской безнадзор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true"/>
        <w:autoSpaceDE w:val="false"/>
        <w:ind w:left="0" w:firstLine="706"/>
        <w:jc w:val="both"/>
        <w:rPr>
          <w:szCs w:val="28"/>
        </w:rPr>
      </w:pPr>
      <w:r>
        <w:rPr>
          <w:szCs w:val="28"/>
        </w:rPr>
        <w:t>реабилитацию несовершеннолетних, оказавшихся в социально опасном положении,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60"/>
        <w:jc w:val="both"/>
        <w:rPr/>
      </w:pPr>
      <w:r>
        <w:rPr>
          <w:szCs w:val="28"/>
        </w:rPr>
        <w:tab/>
        <w:tab/>
        <w:t>4) развитие инновационных форм и технологий профилактической работы с подростк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филактика экстремистских проявлений – предполагает профилактику случаев вмешательства религиозных организаций в образовательный процесс, и профилактику вовлечения несовершеннолетних в деятельность религиозных объединений, без ведома родителей, либо лиц их заменяющих</w:t>
      </w:r>
    </w:p>
    <w:p>
      <w:pPr>
        <w:pStyle w:val="Normal"/>
        <w:shd w:fill="FFFFFF" w:val="clear"/>
        <w:spacing w:before="322" w:after="0"/>
        <w:ind w:left="2765" w:hanging="0"/>
        <w:jc w:val="both"/>
        <w:rPr>
          <w:b/>
          <w:b/>
          <w:szCs w:val="28"/>
        </w:rPr>
      </w:pPr>
      <w:r>
        <w:rPr>
          <w:b/>
          <w:szCs w:val="28"/>
        </w:rPr>
        <w:t>3. МЕХАНИЗМЫ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Координацию взаимодействия исполнителей данной   Программы осуществляет администрация Вышестеблиевского сельского поселения  Темрюкского района и  отдел молодежи Темрюкского 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Реализация мероприятий Программы осуществляется отделом по делам молодежи и его подведомственными учреждениями, так же молодежными общественными организациями и объединениями 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еханизм реализации включает в себя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>
          <w:szCs w:val="28"/>
        </w:rPr>
      </w:pPr>
      <w:r>
        <w:rPr>
          <w:szCs w:val="28"/>
        </w:rPr>
        <w:t>1) разработку и внедрение новых методов работы с молодежью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>
          <w:szCs w:val="28"/>
        </w:rPr>
      </w:pPr>
      <w:r>
        <w:rPr>
          <w:szCs w:val="28"/>
        </w:rPr>
        <w:t>2) поддержку инновационных прое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координацию деятельности специалистов по работе с молодежью</w:t>
        <w:br/>
        <w:t>межпоселенческого характера;</w:t>
      </w:r>
    </w:p>
    <w:p>
      <w:pPr>
        <w:pStyle w:val="Normal"/>
        <w:jc w:val="both"/>
        <w:rPr/>
      </w:pPr>
      <w:r>
        <w:rPr>
          <w:szCs w:val="28"/>
        </w:rPr>
        <w:t>4) составление отчетности ежеквартально, содержащей сведения о количестве и качестве выполненных мероприятий, их финансировании, количестве охваченной молодежи, сравнительный анализ с предыдущим го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 повышение  уровня  материально-технического  обеспечения  программных мероприятий.</w:t>
      </w:r>
    </w:p>
    <w:p>
      <w:pPr>
        <w:pStyle w:val="Normal"/>
        <w:shd w:fill="FFFFFF" w:val="clear"/>
        <w:spacing w:before="317" w:after="0"/>
        <w:ind w:left="11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ОЦЕНКА ЭФФЕКТИВНОСТИ И КРИТЕРИИ ВЫПОЛНЕНИЯ</w:t>
      </w:r>
    </w:p>
    <w:p>
      <w:pPr>
        <w:pStyle w:val="Normal"/>
        <w:shd w:fill="FFFFFF" w:val="clear"/>
        <w:ind w:left="471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ГРАММ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еализация мероприятий данной Программы позволи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ind w:left="0" w:firstLine="769"/>
        <w:rPr>
          <w:szCs w:val="28"/>
        </w:rPr>
      </w:pPr>
      <w:r>
        <w:rPr>
          <w:szCs w:val="28"/>
        </w:rPr>
        <w:t>увеличить количество и повышение качества подготовки молодых людей к службе в Вооруженных Силах Р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ind w:left="0" w:firstLine="769"/>
        <w:jc w:val="both"/>
        <w:rPr>
          <w:szCs w:val="28"/>
        </w:rPr>
      </w:pPr>
      <w:r>
        <w:rPr>
          <w:szCs w:val="28"/>
        </w:rPr>
        <w:t>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ind w:left="0" w:firstLine="769"/>
        <w:jc w:val="both"/>
        <w:rPr>
          <w:szCs w:val="28"/>
        </w:rPr>
      </w:pPr>
      <w:r>
        <w:rPr>
          <w:szCs w:val="28"/>
        </w:rPr>
        <w:t>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4) оказать     своевременную,     качественную медико-психолого- педагогическую помощь подросткам и молодежи в том числе и по «телефону доверия»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5) максимально выявить и поддержать инициативных, творчески и интеллектуально одаренных подростков и молодых людей района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6) способствовать улучшению жилищных условий молодых семей -участников подпрограммы «Молодой семье - доступное жилье»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7)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8) увеличить число подростков и молодежи, охваченных различными формами отдыха, оздоровления и занятости.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ОСНОВНЫЕ МЕРОПРИЯТИЯ</w:t>
      </w:r>
    </w:p>
    <w:p>
      <w:pPr>
        <w:pStyle w:val="Normal"/>
        <w:shd w:fill="FFFFFF" w:val="clear"/>
        <w:spacing w:before="178" w:after="0"/>
        <w:ind w:right="2" w:hanging="326"/>
        <w:jc w:val="center"/>
        <w:rPr/>
      </w:pPr>
      <w:r>
        <w:rPr/>
        <w:t>1. Создание условий для гражданского становления, духовно-нравственного и патриотического воспитания молодежи</w:t>
      </w:r>
    </w:p>
    <w:tbl>
      <w:tblPr>
        <w:tblW w:w="10625" w:type="dxa"/>
        <w:jc w:val="left"/>
        <w:tblInd w:w="-7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2"/>
        <w:gridCol w:w="1307"/>
        <w:gridCol w:w="1811"/>
        <w:gridCol w:w="35"/>
        <w:gridCol w:w="80"/>
        <w:gridCol w:w="20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6"/>
                <w:szCs w:val="26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, тыс.руб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>1.1 Организация и проведение мероприятий, направленных    на    гражданское    становление    и    духовно-нравственное воспитание: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День пожилого человека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День матери  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Посещение молодежи- инвалидов  на дому к праздникам 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Посещение детей инвалидов на дому  Новогодние колядки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День защиты детей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День кубанской семьи – «Вечер  Семья в куче не страшна и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туча!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нспорт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Цветы </w:t>
            </w:r>
            <w:r>
              <w:rPr>
                <w:b/>
                <w:sz w:val="24"/>
              </w:rPr>
              <w:t xml:space="preserve">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Подарки</w:t>
            </w:r>
            <w:r>
              <w:rPr>
                <w:b/>
                <w:sz w:val="24"/>
              </w:rPr>
              <w:t xml:space="preserve">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Оформление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дарочные наб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дкие приз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>1.2 Проведение мероприятий,   посвященных   Дню молодеж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арк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Цветы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Художественно-оформительские расходы 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"/>
              <w:rPr>
                <w:sz w:val="24"/>
              </w:rPr>
            </w:pPr>
            <w:r>
              <w:rPr>
                <w:sz w:val="24"/>
              </w:rPr>
              <w:t>1.3.    «День   призывника»    -  мероприятие, торжественный ритуал проводов в армию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ноябрь,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Транспорт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арки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rPr/>
            </w:pPr>
            <w:r>
              <w:rPr>
                <w:sz w:val="24"/>
              </w:rPr>
              <w:t>1.4 Организация и проведение  мероприятий, направленных на патриотическое воспитание молодежи:</w:t>
            </w:r>
          </w:p>
          <w:p>
            <w:pPr>
              <w:pStyle w:val="Normal"/>
              <w:shd w:fill="FFFFFF" w:val="clear"/>
              <w:snapToGrid w:val="false"/>
              <w:ind w:firstLine="24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Акция Георгиевская лента</w:t>
            </w:r>
          </w:p>
          <w:p>
            <w:pPr>
              <w:pStyle w:val="Normal"/>
              <w:shd w:fill="FFFFFF" w:val="clear"/>
              <w:snapToGrid w:val="false"/>
              <w:ind w:firstLine="24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День солидарности в борьбе с терроризмом /огонек с участием  воинов интернационалистов/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Акция   « Согреем сердца Ветеранов!»  оказание  социально бытовой помощ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Транспорт.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иобретение формы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оформление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сувениры  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>1.5  Торжественные   мероприятия,   посвященные   памятным датам, связанным с историей Великой Отечественной войны: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 мая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 июня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Освобождение поселения от немецко-фашистских захватчи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ай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июнь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Венки       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веты          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ранспорт    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Изготовление памятных адресов</w:t>
            </w:r>
            <w:r>
              <w:rPr>
                <w:b/>
                <w:sz w:val="24"/>
              </w:rPr>
              <w:t xml:space="preserve">                  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suppressAutoHyphens w:val="tru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Мероприятия патриотической направленности</w:t>
            </w:r>
          </w:p>
          <w:p>
            <w:pPr>
              <w:pStyle w:val="Normal"/>
              <w:shd w:fill="FFFFFF" w:val="clear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ень России,  День Знамени</w:t>
            </w:r>
          </w:p>
          <w:p>
            <w:pPr>
              <w:pStyle w:val="Normal"/>
              <w:shd w:fill="FFFFFF" w:val="clear"/>
              <w:snapToGrid w:val="false"/>
              <w:ind w:left="360" w:hanging="0"/>
              <w:rPr/>
            </w:pPr>
            <w:r>
              <w:rPr>
                <w:sz w:val="24"/>
              </w:rPr>
              <w:t>Организация и проведение мероприятий   направленных на  изучение истории родного края организация экскурсий походов по историческим местам район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ельск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 xml:space="preserve">расходы  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ехническое оснащ</w:t>
            </w:r>
            <w:r>
              <w:rPr>
                <w:sz w:val="24"/>
              </w:rPr>
              <w:t xml:space="preserve">ение </w:t>
            </w: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Транспорт</w:t>
            </w:r>
            <w:r>
              <w:rPr>
                <w:sz w:val="24"/>
              </w:rPr>
              <w:t xml:space="preserve">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jc w:val="both"/>
              <w:rPr>
                <w:sz w:val="24"/>
              </w:rPr>
            </w:pPr>
            <w:r>
              <w:rPr>
                <w:sz w:val="24"/>
              </w:rPr>
              <w:t>1.7 Комплекс мероприятий посвященных Дню образования  станицы Вышестеблиевская и поселка Виноград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амятные адрес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/>
            </w:pPr>
            <w:r>
              <w:rPr>
                <w:sz w:val="24"/>
              </w:rPr>
              <w:t xml:space="preserve">1.8 Участие в районном фестивале   патриотическое воспитание молодежи – «О подвиге! О доблести! О славе!» </w:t>
            </w:r>
          </w:p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конкурс патриотической песн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Транспорт        </w:t>
            </w: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оснащ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0 000          </w:t>
            </w:r>
            <w:r>
              <w:rPr>
                <w:b/>
                <w:bCs/>
                <w:sz w:val="24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2. Поддержка   интеллектуального, творческого развития молодеж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8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2014 года,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2.1. Участие в районных конкурсах на соискание молодежных премий в области культуры, спорта, сельского хозяйства и производств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инансирование кра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.2. Создание и выпуск  газеты  Вышестеблиевского вестник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/ Постоянный набор 4 страниц газеты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Канцелярские товары 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Техническое оснащение   </w:t>
            </w:r>
            <w:r>
              <w:rPr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>2.3 Участие в районных ,и проведение мероприятий для студенчества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« Студенческая весна на Кубани   2014»</w:t>
            </w:r>
          </w:p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Фестиваль «Свежий ветер 2014»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мотр Дискотечных команд района «Битва Ди\Джеев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Транспорт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Питание         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Техническое оснащение </w:t>
            </w:r>
            <w:r>
              <w:rPr>
                <w:b/>
                <w:sz w:val="24"/>
              </w:rPr>
              <w:t xml:space="preserve">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>2.4 Проведение  и участие в районных  мероприятиях, направленных на творческое развитие молодежи: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Тематические вечера отдыха молодежи 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астие в районном мероприятии «Таманская Лоза»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астие в этнографическом казачьем фестивале «Легенды Тамани»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Художественно-оформительские расходы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Техническое оснащение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квизит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Транспорт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звитие движения КВН  в посел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 в лиге районных игр 2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питания          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Транспорт      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Костюмы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Реквизит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Канцелярские товары</w:t>
            </w: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32" w:hanging="0"/>
              <w:rPr/>
            </w:pPr>
            <w:r>
              <w:rPr>
                <w:sz w:val="24"/>
              </w:rPr>
              <w:t>2.6 Проведение туров и участие в районных интеллектуальных играх «Что? Где? Когда?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ранспорт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итание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>Канцелярские товары</w:t>
            </w:r>
            <w:r>
              <w:rPr>
                <w:b/>
                <w:bCs/>
                <w:sz w:val="24"/>
              </w:rPr>
              <w:t xml:space="preserve">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.7. Организация посещения театров и музеев кр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ябрь,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>
                <w:sz w:val="24"/>
              </w:rPr>
              <w:t>дека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ранспорт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Приобретение билетов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2.8 Приобретение музыкальной аппаратуры, оргтехники, компьютерного оборудования, технического оснащ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>
                <w:sz w:val="24"/>
              </w:rPr>
              <w:t>2014 год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 xml:space="preserve">10 000           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b/>
                <w:szCs w:val="28"/>
              </w:rPr>
              <w:t>3  Создание и развитие системы подготовки, переподготовки и повышения квалификации кадров по работе с молодежью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2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2014 года,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3.1. Участие в  учебных семинарах  межпоселенческого характера по основным направлениям молодежной политики для специалистов сферы молодежной полит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  течение год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нспорт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Техническое  оснащен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2 Приобретение спец.литературы  доступ к линии интернет  для возможности обмена опытом 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  течение год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обретение литературы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        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 xml:space="preserve">5 000             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                   </w:t>
            </w:r>
            <w:r>
              <w:rPr>
                <w:b/>
                <w:szCs w:val="28"/>
              </w:rPr>
              <w:t>4.Реализация краевой целевой программы «Дети Кубани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 «Профилактика безнадзорности и правонарушений сре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совершеннолетних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2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2014 года,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</w:tr>
      <w:tr>
        <w:trPr>
          <w:trHeight w:val="124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/>
            </w:pPr>
            <w:r>
              <w:rPr>
                <w:sz w:val="24"/>
              </w:rPr>
              <w:t>4.1.1 Организация и проведение  мероприятий и участие в  районных мероприятиях по развитию клубного пространства по месту жительства, поддержки и популяризации клубов в рамках  акции «Запишись в клуб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1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.1.2. Всемирный День борьбы со СПИДОМ  Акция  со средним подростковым возрастом  СШ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Художественно-оформительские  расходы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>
                <w:sz w:val="24"/>
              </w:rPr>
              <w:t>4.1.3 Посещение трудных подростков на дому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39 - Ф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14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Печатная  продукц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10 000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5 Профилактика экстремистских проявлений и вовлечения 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структивные религиозные организации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1376"/>
        <w:gridCol w:w="1964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2014 года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ысяч рублей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1.Участия в районных акциях по профилактике проявления экстремизма и асоциального поведения среди молодеж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Безопасная Кубан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Экстремизму – нет!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-3кварта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14 г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целярские товары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.Проведение семинаров совместно с правоохранительными органами для руководителей образовательных, культурных учреждений, специалистов по культуре и спор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чатная продукция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3.Профилактическая работа, проведение мероприятий с молодежью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чатная продукция</w:t>
            </w:r>
          </w:p>
        </w:tc>
      </w:tr>
      <w:tr>
        <w:trPr>
          <w:trHeight w:val="1103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4.Посещение обучающих семинаров по профилактике экстремиз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5 Организация и проведение мероприятий, направленных на предупреждение вовлечения подростков и молодежи в деструктивные религиозные организ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ительские расхо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чатная продук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2 000      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 000</w:t>
            </w:r>
          </w:p>
        </w:tc>
      </w:tr>
    </w:tbl>
    <w:p>
      <w:pPr>
        <w:pStyle w:val="Normal"/>
        <w:shd w:fill="FFFFFF" w:val="clear"/>
        <w:spacing w:before="274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jc w:val="both"/>
        <w:rPr>
          <w:b/>
          <w:b/>
          <w:bCs/>
          <w:szCs w:val="28"/>
        </w:rPr>
      </w:pPr>
      <w:r>
        <w:rPr>
          <w:szCs w:val="28"/>
        </w:rPr>
        <w:t>Начальник финансового отдела                                                  О.В.Хорошун</w:t>
      </w:r>
      <w:r>
        <w:rPr>
          <w:b/>
          <w:bCs/>
          <w:szCs w:val="28"/>
        </w:rPr>
        <w:t xml:space="preserve">                   </w:t>
      </w:r>
    </w:p>
    <w:p>
      <w:pPr>
        <w:pStyle w:val="Normal"/>
        <w:shd w:fill="FFFFFF" w:val="clear"/>
        <w:ind w:firstLine="35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5:00Z</dcterms:created>
  <dc:creator>1</dc:creator>
  <dc:description/>
  <cp:keywords/>
  <dc:language>en-US</dc:language>
  <cp:lastModifiedBy>webadmin</cp:lastModifiedBy>
  <cp:lastPrinted>2013-11-11T13:46:00Z</cp:lastPrinted>
  <dcterms:modified xsi:type="dcterms:W3CDTF">2013-11-20T12:49:00Z</dcterms:modified>
  <cp:revision>68</cp:revision>
  <dc:subject/>
  <dc:title>Приложение № 7</dc:title>
</cp:coreProperties>
</file>