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20г.                                                                                               № 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среднесрочного финансового плана Вышестеблиевского сельского поселения Темрюкского района</w:t>
        <w:br/>
        <w:t xml:space="preserve">на 2021-2023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еднесрочный финансовый план Вышестеблиевского сельского поселения Темрюкского района на 2021-2023 годы (приложения</w:t>
        <w:br/>
        <w:t>№ 1,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1 ноября 2019 года № 243 «Об утверждении среднесрочного финансового плана Вышестеблиевского сельского поселения Темрюкского района на 2020-2022 годы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HP</cp:lastModifiedBy>
  <cp:lastPrinted>2018-10-18T08:30:00Z</cp:lastPrinted>
  <dcterms:modified xsi:type="dcterms:W3CDTF">2020-10-29T12:47:00Z</dcterms:modified>
  <cp:revision>89</cp:revision>
  <dc:subject/>
  <dc:title>ПОСТАНОВЛЕНИЕ</dc:title>
</cp:coreProperties>
</file>