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01.2019 года                                                                                         № 9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</w:rPr>
      </w:pPr>
      <w:r>
        <w:rPr>
          <w:sz w:val="28"/>
        </w:rPr>
        <w:t>станица Вышестеблие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22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публиковании проекта </w:t>
      </w:r>
      <w:r>
        <w:rPr>
          <w:b/>
          <w:sz w:val="28"/>
          <w:szCs w:val="28"/>
        </w:rPr>
        <w:t>Правил по благоустройству и содержанию территории Вышестеблиевского сельского поселения Темрюкского района</w:t>
      </w:r>
      <w:r>
        <w:rPr>
          <w:b/>
          <w:bCs/>
          <w:sz w:val="28"/>
          <w:szCs w:val="28"/>
        </w:rPr>
        <w:t xml:space="preserve">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</w:t>
      </w:r>
      <w:r>
        <w:rPr>
          <w:b/>
          <w:sz w:val="28"/>
          <w:szCs w:val="28"/>
        </w:rPr>
        <w:t>Правил по благоустройству и содержанию территории Вышестеблиевского сельского поселения Темрюкского района</w:t>
      </w:r>
      <w:r>
        <w:rPr>
          <w:b/>
          <w:bCs/>
          <w:sz w:val="28"/>
          <w:szCs w:val="28"/>
        </w:rPr>
        <w:t xml:space="preserve">, создании рабочей группы по учету предложений по проекту </w:t>
      </w:r>
      <w:r>
        <w:rPr>
          <w:b/>
          <w:sz w:val="28"/>
          <w:szCs w:val="28"/>
        </w:rPr>
        <w:t>Правил по благоустройству и содержанию территор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статьи 5.1 Градостроительного кодекса Российской Федерации,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Устава Вышестеблиевского сельского поселения Темрюкского района, Положения о порядке проведения  публичных слушаний, утвержденные решением XV сессии Совета Вышестеблиевского сельского поселения Темрюкского района  от 28 августа 2006 года  № 60,                            п о с т а н о в л я ю:</w:t>
      </w:r>
    </w:p>
    <w:p>
      <w:pPr>
        <w:pStyle w:val="Normal"/>
        <w:ind w:firstLine="708"/>
        <w:jc w:val="both"/>
        <w:rPr/>
      </w:pPr>
      <w:r>
        <w:rPr>
          <w:color w:val="000000"/>
          <w:spacing w:val="1"/>
          <w:sz w:val="28"/>
          <w:szCs w:val="28"/>
        </w:rPr>
        <w:t xml:space="preserve">1. Официально опубликовать проект </w:t>
      </w:r>
      <w:r>
        <w:rPr>
          <w:sz w:val="28"/>
          <w:szCs w:val="28"/>
        </w:rPr>
        <w:t>Правил по благоустройству и содержанию территории Вышестеблиевского сельского поселения Темрюкского района</w:t>
      </w:r>
      <w:r>
        <w:rPr>
          <w:spacing w:val="1"/>
          <w:sz w:val="28"/>
          <w:szCs w:val="28"/>
        </w:rPr>
        <w:t xml:space="preserve">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значить проведение публичных слушаний по проекту Правил по благоустройству и содержанию территории Вышестеблиевского сельского поселения Темрюкского района, на  15 февраля 2019 года, начало в 10-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стом проведения публичных слушаний определить малый зал Дома культуры ст-цы Вышестеблиевской, по адресу: РФ, Краснодарский край, Темрюкский район, ст-ца Вышестеблиевская, пер. Советский, 41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Создать оргкомитет по проведению публичных слушаний по проекту Правил по благоустройству и содержанию территории Вышестеблиевского сельского поселения Темрюкского района и утвердить его состав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Создать рабочую группу по учету предложений и проведению публичных слушаний по проекту Правил по благоустройству и содержанию территории Вышестеблиевского сельского поселения Темрюкского района и утвердить её состав (приложение №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Утвердить и опубликовать порядок учета предложений и участия граждан в обсуждении проекта Правил по благоустройству и содержанию территории Вышестеблиевского сельского поселения Темрюкского района (приложение №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Заявки на участие в публичных слушаниях по проекту Правил по благоустройству и содержанию территории Вышестеблиевского сельского поселения Темрюкского района принимаются в письменной форме со дня опубликования настоящего постановления до 10 февраля 2019 года включительно. Заявки принимаются в рабочие дни по адресу: РФ, Краснодарский край, Темрюкский район, ст-ца Вышестеблиевская, ул. Ленина,  94, каб. 2, с 8.00 до 16.00 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Общему отделу (Бедакова) официально опубликовать настоящее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опубликовании проекта Правил по благоустройству и содержанию территории Вышестеблиевского сельского поселения Темрюкского района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Правил по благоустройству и содержанию территории Вышестеблиевского сельского поселения Темрюкского района, создании рабочей группы по учету предложений по проекту Правил по благоустройству и содержанию территории Вышестеблиевского сельского поселения Темрюкского района» в газете «Тамань», разместить на официальном сайте муниципального образования Темрюкский район и официальном сайте администрации Вышестеблиевского сельского поселения Темрюкского района  в информационно-телекоммуникационной сети «Интернет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Вышестебли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Темрюкского района                                      П.К. Хаджиди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шестеблиевского сельского      поселения Темрюк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4.01.2019 года  № 9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а по проведению публичных слушаний по проекту Правил по благоустройству и содержанию территории 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джиди Пантелей Константинович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администрации Вышестеблиевского сельского поселения Темрюкского района, председатель оргкомитета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left="75"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евченко Николай Дмитри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; заместитель председателя оргкомитета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шик Наталья Александровна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дущий специалист по вопросам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устройства  и градостроительств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ind w:left="75"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ind w:left="75"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енко Екате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ников Александр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75" w:hanging="0"/>
              <w:jc w:val="both"/>
              <w:rPr/>
            </w:pPr>
            <w:r>
              <w:rPr>
                <w:sz w:val="28"/>
                <w:szCs w:val="28"/>
              </w:rPr>
              <w:t>- эксперт по юридическим вопросам администрации  Вышестеблиевского сельского поселения Темрюкского района;</w:t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администрации Вышестеблиевского сельского поселения Темрюкского района;</w:t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Вышестеблиевского сельского поселения Темрюкского района.</w:t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П.К. Хаджиди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шестеблиевского сельского  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4.01.2019 года  №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а предложений и участия граждан в обсуждении вопросов, выносимых на публичные слушания по проекту Правил по благоустройству и содержанию территории Вышестеблиевского сельского поселения Темрюкского района 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селение Вышестеблиевского сельского поселения Темрюкского района с момента опубликования постановления «Об опубликовании проекта Правил по благоустройству и содержанию территории Вышестеблиевского сельского поселения Темрюкского района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Правил по благоустройству и содержанию территории Вышестеблиевского сельского поселения Темрюкского района, создании рабочей группы по учету предложений по проекту Правил по благоустройству и содержанию территории Вышестеблиевского сельского поселения Темрюкского района»  вправе участвовать в его обсуждении в следующих форм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собраний граждан по месту жи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массового обсуждения вопросов, выносимых на публичные слушания по проекту Правил по благоустройству и содержанию территории Вышестеблиевского сельского поселения Темрюкс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иных формах, не противоречащих действующему законодательств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о дополнениях и (или) изменениях по проекту Правил по благоустройству и содержанию территории Вышестеблиевского сельского поселения Темрюкского района (далее – предложения), выдвинутые на публичных слушаниях, указывают в итоговом документе публичных слуш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ложения населения к опубликованному проекту Правил по благоустройству и содержанию территории Вышестеблиевского сельского поселения Темрюкского района могут вноситься со дня его опубликования и до 10 февраля 2019 года включительно в рабочую группу и рассматриваются ею в соответствии с настоящим Порядко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Внесенные предложения регистрируются рабочей группой</w:t>
      </w:r>
      <w:r>
        <w:rPr/>
        <w:t xml:space="preserve"> </w:t>
      </w:r>
      <w:r>
        <w:rPr>
          <w:sz w:val="28"/>
          <w:szCs w:val="28"/>
        </w:rPr>
        <w:t>по учету предложений по проекту Правил по благоустройству и содержанию территор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едложения не должны противоречить Конституции РФ, требованиям Федерального закона от 06 октября 2003 года № 131-ФЗ «Об общих принципах организации местного самоуправления в Российской Федерации», Градостроительному кодексу Российской Федерации, федеральному законодательству, законодательству Краснодарского края, муниципальным нормативным правовым актам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едложения должны соответствовать требовани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олжны обеспечивать однозначное толкование вопроса, выносимого на обсуждение в форме публичных слушаний, не содержать положений, противоречащих требованиям, предъявляемых к ним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должны быть понятными, краткими и по существу рассматриваемого вопро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П.К. Хаджиди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ab/>
        <w:t xml:space="preserve"> ПРИЛОЖЕНИЕ № 4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24.01.2019 года  № 9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center" w:pos="4677" w:leader="none"/>
        </w:tabs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группы по учету предложений по проекту Правил по благоустройству и содержанию территории Вышестеблиевского сельского поселения Темрюкского район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;</w:t>
            </w:r>
          </w:p>
          <w:p>
            <w:pPr>
              <w:pStyle w:val="Normal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мык Денис Валерье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"ПЭЦ"</w:t>
            </w:r>
          </w:p>
          <w:p>
            <w:pPr>
              <w:pStyle w:val="Normal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шик Наталья Александровна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75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по вопросам землеустройства и градостроительств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докимова Елена Николае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75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 по вопросам землеустройства и градостроительства администрации Вышестеблиевского сельского поселения Темрюкского района;</w:t>
            </w:r>
          </w:p>
          <w:p>
            <w:pPr>
              <w:pStyle w:val="Normal"/>
              <w:ind w:left="75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енко Екатерина Евген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75" w:right="33" w:hanging="0"/>
              <w:jc w:val="both"/>
              <w:rPr/>
            </w:pPr>
            <w:r>
              <w:rPr>
                <w:sz w:val="28"/>
                <w:szCs w:val="28"/>
              </w:rPr>
              <w:t>- эксперт по юридическим вопросам администрации Вышестеблиевского сельского поселения Темрюкского района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8:49:00Z</dcterms:created>
  <dc:creator>5</dc:creator>
  <dc:description/>
  <cp:keywords/>
  <dc:language>en-US</dc:language>
  <cp:lastModifiedBy>секретарь</cp:lastModifiedBy>
  <cp:lastPrinted>2012-08-28T15:00:00Z</cp:lastPrinted>
  <dcterms:modified xsi:type="dcterms:W3CDTF">2019-01-28T08:47:00Z</dcterms:modified>
  <cp:revision>13</cp:revision>
  <dc:subject/>
  <dc:title>                                                                        </dc:title>
</cp:coreProperties>
</file>