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№ 1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равилам  обеспечения безопасност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тителей и обслуживающего персонал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ттракционов на территории Вышестеблиевского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И УЧЕТА АТТРАКЦИОН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 сельского поселения Темрюк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4"/>
          <w:szCs w:val="24"/>
        </w:rPr>
        <w:t>Журнал пронумеровать, прошнуровать, скрепить печатью администрации Вышестеблиевского сельского поселения Темрюкского района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2160"/>
        <w:gridCol w:w="2295"/>
        <w:gridCol w:w="1755"/>
        <w:gridCol w:w="1647"/>
        <w:gridCol w:w="1276"/>
        <w:gridCol w:w="1701"/>
        <w:gridCol w:w="1559"/>
        <w:gridCol w:w="141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ата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предприятия,</w:t>
              <w:br/>
              <w:t xml:space="preserve">организаци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владельца аттракциона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именование</w:t>
              <w:br/>
              <w:t xml:space="preserve">аттракциона 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Завод-   </w:t>
              <w:br/>
              <w:t>изготовитель,</w:t>
              <w:br/>
              <w:t xml:space="preserve">год выпуска </w:t>
              <w:br/>
              <w:t xml:space="preserve">аттракциона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</w:t>
              <w:br/>
              <w:t xml:space="preserve">номер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Наличие   </w:t>
              <w:br/>
              <w:t xml:space="preserve">руководства </w:t>
              <w:br/>
              <w:t xml:space="preserve">по     </w:t>
              <w:br/>
              <w:t>эксплуатации</w:t>
              <w:br/>
              <w:t xml:space="preserve">(паспорта)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Место,   </w:t>
              <w:br/>
              <w:t xml:space="preserve">адрес   </w:t>
              <w:br/>
              <w:t xml:space="preserve">нахождения </w:t>
              <w:br/>
              <w:t>(установки)</w:t>
              <w:br/>
              <w:t>аттракцион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римечание</w:t>
            </w:r>
          </w:p>
        </w:tc>
      </w:tr>
      <w:tr>
        <w:trPr>
          <w:trHeight w:val="170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еских</w:t>
              <w:br/>
              <w:t xml:space="preserve">лиц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      </w:t>
              <w:br/>
              <w:t xml:space="preserve">индивидуальных </w:t>
              <w:br/>
              <w:t>предпринимател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П.К. Хаджиди</w:t>
      </w:r>
    </w:p>
    <w:sectPr>
      <w:type w:val="nextPage"/>
      <w:pgSz w:orient="landscape" w:w="16838" w:h="11906"/>
      <w:pgMar w:left="1134" w:right="1134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1:00Z</dcterms:created>
  <dc:creator>Надежда Павловна</dc:creator>
  <dc:description/>
  <cp:keywords/>
  <dc:language>en-US</dc:language>
  <cp:lastModifiedBy>секретарь</cp:lastModifiedBy>
  <cp:lastPrinted>2013-03-11T10:37:00Z</cp:lastPrinted>
  <dcterms:modified xsi:type="dcterms:W3CDTF">2013-03-12T11:21:00Z</dcterms:modified>
  <cp:revision>5</cp:revision>
  <dc:subject/>
  <dc:title>                                   ПРИЛОЖЕНИЕ  № 1 </dc:title>
</cp:coreProperties>
</file>