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№ 3- 081830001891500000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дведения итогов аукциона в электронной форме</w:t>
      </w:r>
    </w:p>
    <w:p>
      <w:pPr>
        <w:pStyle w:val="TextBodyIndent"/>
        <w:ind w:left="0" w:hanging="0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04 марта 2015 г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канцеляр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нужд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89,64 рублей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электронной площад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4"/>
          <w:szCs w:val="24"/>
        </w:rPr>
        <w:t xml:space="preserve">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Хорошун Ольга Василье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незирова Светлана Василье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ышестеблиевского сельского поселения Темрюкского района от 21 февраля 2014 года № 28  «О создании Единой комиссии по  осуществлению  закупок  товаров,  работ,  услуг  для  муниципальных  нужд  Вышстеблиевского сельского поселения Темрюкского района» секретарем назначена Колмык Наталья Григорьевна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овых номерах заявок, поданных участниками аукциона в электронной форме, принявшими участие в нем, и минимальных предложениях о цене контракта, которые ранжированы в соответствии с протоколом проведения электронного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явка с порядковым номером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Минимальные предложения о це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, руб.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 320,1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7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 635,55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9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 951,00</w:t>
            </w:r>
          </w:p>
        </w:tc>
      </w:tr>
    </w:tbl>
    <w:p>
      <w:pPr>
        <w:pStyle w:val="NoSpacing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рассмотрения вторых частей заявок на участие в аукционе в электронной форме и информации, содержащейся в реестре участников аукциона, направленной оператором электронной площадки в соответствии с частью 19 статьи 68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rFonts w:cs="Times New Roman" w:ascii="Times New Roman" w:hAnsi="Times New Roman"/>
          <w:b/>
          <w:sz w:val="24"/>
          <w:szCs w:val="24"/>
        </w:rPr>
        <w:t>принято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751"/>
        <w:gridCol w:w="2759"/>
        <w:gridCol w:w="2770"/>
      </w:tblGrid>
      <w:tr>
        <w:trPr>
          <w:trHeight w:val="477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исутствующие члены комисси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Участник, подавший заявку с порядковым номером </w:t>
            </w:r>
          </w:p>
        </w:tc>
      </w:tr>
      <w:tr>
        <w:trPr>
          <w:trHeight w:val="5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409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41978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4274928</w:t>
            </w:r>
          </w:p>
        </w:tc>
      </w:tr>
      <w:tr>
        <w:trPr>
          <w:trHeight w:val="79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Дмитриеви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н Ольга Васильев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 Наталья Григорьев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незирова Светлана Васильев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ченко Ольга Владимиров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тоговое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мисс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Reference"/>
      <w:bookmarkEnd w:id="1"/>
      <w:r>
        <w:rPr>
          <w:rFonts w:cs="Times New Roman" w:ascii="Times New Roman" w:hAnsi="Times New Roman"/>
          <w:sz w:val="28"/>
          <w:szCs w:val="28"/>
        </w:rPr>
        <w:t>Сведения об участниках аукцион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9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Участник, подавший заявку</w:t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532409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67113614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Срапьянц Виктори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000, Ростовская область,  г. Ростов-на-Дону, ул. Ченцова, д.11 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41978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65059430, КПП 61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Офис-Класс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11, Ростовская область,  г. Ростов-на-Дону, ул. Буденновский проспект, д.90/133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42749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11045272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Жуков Юри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901, Краснодарский край,  г. Краснодар, пгт. Калини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д.59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AucResult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знать победителем аукциона в электронной форме Индивидуального предпринимателя Срапьянц Викторию Никола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Шевченко Николай Дмитриевич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Хорошун Ольг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 Куртнезирова Светлан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2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85"/>
        <w:gridCol w:w="7041"/>
      </w:tblGrid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right="-20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right="-40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011" w:type="dxa"/>
              <w:jc w:val="left"/>
              <w:tblInd w:w="1443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1"/>
            </w:tblGrid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______________/М.Л. Мельник/ 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8:00Z</dcterms:created>
  <dc:creator>Pyankova</dc:creator>
  <dc:description/>
  <cp:keywords/>
  <dc:language>en-US</dc:language>
  <cp:lastModifiedBy>USER</cp:lastModifiedBy>
  <cp:lastPrinted>2014-09-24T14:00:00Z</cp:lastPrinted>
  <dcterms:modified xsi:type="dcterms:W3CDTF">2015-03-03T10:29:00Z</dcterms:modified>
  <cp:revision>16</cp:revision>
  <dc:subject/>
  <dc:title>ПРОТОКОЛ № 9-0118300006714000009</dc:title>
</cp:coreProperties>
</file>